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81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ириллова Ольга Ива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адостев Евгений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01» декабря 2008 года (Протокол рассмотрения заявок на участие в открытом аукционе № 681А/2/1 от «01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30 280 000,00 рублей</w:t>
      </w:r>
    </w:p>
    <w:p>
      <w:pPr>
        <w:pStyle w:val="Normal"/>
        <w:jc w:val="both"/>
        <w:rPr/>
      </w:pPr>
      <w:r>
        <w:rPr/>
        <w:t>Лот № 2 – 30 28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1 514 000,00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1 514 000,00 рублей, что составляет 5 % от начальной (максимальной) цены контракта по лоту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илсоцинвес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Советская, 4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Советская, 4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Жуйков Константин Борис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Жилсоцинвест»  (карточка №  2) и составило 22 710 000,00 (двадцать два миллиона семьсот десять тысяч) рублей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Жилсоцинвест» (карточка №  2) и составило 24 224 000,00 (двадцать четыре миллиона двести двадцать четыре тысячи) рублей 00 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илсоцинвес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Советская, 4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Советская, 4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Жуйков Константин Борис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инпроек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45 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Сибирская, 47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Жилсоцинвест»  (карточка №  2) и составило 22 710 000,00 (двадцать два миллиона семьсот десять тысяч) рублей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Жилсоцинвест» (карточка №  2) и составило 24 224 000,00 (двадцать четыре миллиона двести двадцать четыре тысячи) рублей 00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Заказ</cp:lastModifiedBy>
  <cp:lastPrinted>2008-11-25T10:55:00Z</cp:lastPrinted>
  <dcterms:modified xsi:type="dcterms:W3CDTF">2008-12-02T05:44:00Z</dcterms:modified>
  <cp:revision>70</cp:revision>
  <dc:subject/>
  <dc:title>ПРОТОКОЛ № 01/03-07</dc:title>
</cp:coreProperties>
</file>