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0 от «03 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0 от «03» декабря  2008 г. о проведении запроса котировок, мы, нижеподписавшиеся, предлагаем оказать услуги по перевозке должностных лиц администрации Индустриального района города Перми в 1 квартале 2009 года, на условиях предусмотренных в извещении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по перевозке должностных лиц администрации Индустриального района города Перми в 1 квартале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tremousovaia</cp:lastModifiedBy>
  <cp:lastPrinted>2008-12-03T12:05:00Z</cp:lastPrinted>
  <dcterms:modified xsi:type="dcterms:W3CDTF">2008-12-03T07:05:00Z</dcterms:modified>
  <cp:revision>48</cp:revision>
  <dc:subject/>
  <dc:title>Приложение № 1</dc:title>
</cp:coreProperties>
</file>