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УНИЦИПАЛЬНЫЙ  КОНТРАКТ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/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ниципальное общеобразовательное учреждение «Средняя общеобразовательная школа № 134»г..Перми,в лице директора Бояршиновой Елены Анатольевны, действующей на основании Устава, именуемый в дальнейшем «Заказчик»,с одной стороны, и ________________________________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_______________, действующего на основании_________________________________ г., с другой стороны, заключили настоящий муниципальный 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муниципаль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муниципальный контракт заключается по итогам проведения ___________________</w:t>
      </w:r>
      <w:r>
        <w:rPr/>
        <w:t xml:space="preserve">,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Исполнитель».</w:t>
      </w:r>
    </w:p>
    <w:p>
      <w:pPr>
        <w:pStyle w:val="2"/>
        <w:widowControl/>
        <w:autoSpaceDE w:val="true"/>
        <w:rPr/>
      </w:pPr>
      <w:r>
        <w:rPr/>
        <w:t>1.2. По настоящему государственному контракту (далее контракту) Исполнитель обязуется  поставить___________________________________________________________________________, а Заказчик  купить определенное количество товара на условиях, предусмотренных контрактом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покупки по настоящему контракту, является _____________________________________________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 заключении настоящего контракта представить Исполнителю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товар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товар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Передать данный товар в собственность Заказчика на условиях, изложенных в контракте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товара определяется в соответствии с ________________________________________ и остается неизменной в течение действия контракта.</w:t>
      </w:r>
    </w:p>
    <w:p>
      <w:pPr>
        <w:pStyle w:val="2"/>
        <w:rPr/>
      </w:pPr>
      <w:r>
        <w:rPr/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2"/>
        <w:rPr/>
      </w:pPr>
      <w:r>
        <w:rPr/>
        <w:t>3.3. Оплата товара по настоящему контракту производится Заказчиком__________________________________ после предъявления счета  Исполнителем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Форс-мажор</w:t>
      </w:r>
    </w:p>
    <w:p>
      <w:pPr>
        <w:pStyle w:val="2"/>
        <w:widowControl/>
        <w:autoSpaceDE w:val="true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firstLine="720"/>
        <w:jc w:val="both"/>
        <w:rPr/>
      </w:pPr>
      <w:r>
        <w:rPr/>
        <w:t>6.1. Настоящий Контракт вступает в силу с _______________</w:t>
      </w:r>
      <w:r>
        <w:rPr>
          <w:color w:val="000000"/>
        </w:rPr>
        <w:t>2008 г. и  действует до __________________ 2008 г.</w:t>
      </w:r>
    </w:p>
    <w:p>
      <w:pPr>
        <w:pStyle w:val="Normal"/>
        <w:shd w:fill="FFFFFF" w:val="clear"/>
        <w:ind w:firstLine="720"/>
        <w:jc w:val="both"/>
        <w:rPr/>
      </w:pPr>
      <w:r>
        <w:rPr/>
        <w:t>6.2. Разногласия, возникающие между Продавцом и Покупа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видетельство (копия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правка (письмо), согласно п.2.1.1, п/п б) характеристика объект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счет стоимости услу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Муниципальное общеобразовательное учреждение «Средняя общеобразовательная школа №134»г.Пер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64, г.Пермь, ул. Льва Шатрова, 25. </w:t>
            </w:r>
          </w:p>
          <w:p>
            <w:pPr>
              <w:pStyle w:val="Normal"/>
              <w:rPr/>
            </w:pPr>
            <w:r>
              <w:rPr/>
              <w:t>Тел. (342) 268-42-67.</w:t>
            </w:r>
          </w:p>
          <w:p>
            <w:pPr>
              <w:pStyle w:val="Normal"/>
              <w:rPr/>
            </w:pPr>
            <w:r>
              <w:rPr/>
              <w:t>УФК по Пермской области (Департамент образования администрации г.Перми МОУ «СОШ №134» л/с 02930011094)</w:t>
            </w:r>
          </w:p>
          <w:p>
            <w:pPr>
              <w:pStyle w:val="Normal"/>
              <w:rPr/>
            </w:pPr>
            <w:r>
              <w:rPr/>
              <w:t xml:space="preserve">ИНН5904081482, КПП 590401001 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Р/с 40101810700000010003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од по ОКНХ 92310, Код по ОКПО 40907804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итель</w:t>
        <w:tab/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Е.А.Бояршинова/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 «____»___________ 2008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26:00Z</dcterms:created>
  <dc:creator>PetrovaMS</dc:creator>
  <dc:description/>
  <dc:language>en-US</dc:language>
  <cp:lastModifiedBy>ZELENINA</cp:lastModifiedBy>
  <cp:lastPrinted>2008-12-01T16:46:00Z</cp:lastPrinted>
  <dcterms:modified xsi:type="dcterms:W3CDTF">2008-12-01T11:46:00Z</dcterms:modified>
  <cp:revision>16</cp:revision>
  <dc:subject/>
  <dc:title>ГОСУДАРСТВЕННЫЙ КОНТРАКТ,</dc:title>
</cp:coreProperties>
</file>