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1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>к Извещению № ЗК-03/12-08- мебель</w:t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/>
        <w:t>от 03.12.2008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ЗК-03/12-08 от «03» дека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  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5:00Z</dcterms:created>
  <dc:creator>ghgj</dc:creator>
  <dc:description/>
  <dc:language>en-US</dc:language>
  <cp:lastModifiedBy>ZELENINA</cp:lastModifiedBy>
  <cp:lastPrinted>2008-12-03T10:07:00Z</cp:lastPrinted>
  <dcterms:modified xsi:type="dcterms:W3CDTF">2008-12-03T05:07:00Z</dcterms:modified>
  <cp:revision>6</cp:revision>
  <dc:subject/>
  <dc:title>Приложение №1</dc:title>
</cp:coreProperties>
</file>