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5339"/>
        <w:gridCol w:w="972"/>
        <w:gridCol w:w="809"/>
        <w:gridCol w:w="1655"/>
      </w:tblGrid>
      <w:tr>
        <w:trPr>
          <w:trHeight w:val="197" w:hRule="atLeast"/>
        </w:trPr>
        <w:tc>
          <w:tcPr>
            <w:tcW w:w="95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 Извещению №ЗК – 03/12-08 – мебель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 "03" декабря 2008 г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9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 ученический 2-местный №4 (ЛДСП,  на металлическом каркасе, покрытом порошковой эмалью, без острых краев, крепление внутреннее безопасное, с крючками для сумок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 ученический 2-местный №5 (ЛДСП,  на металлическом каркасе, покрытом порошковой эмалью, без острых краев, крепление внутреннее безопасное, с крючками для сумок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л ученический 2-местный №6 (ЛДСП,  на металлическом каркасе, покрытом порошковой эмалью, без острых краев, крепление внутреннее безопасное, с крючками для сумок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 ученический  №4 (ЛДСП,  на металлическом каркасе, покрытом порошковой эмалью, без острых краев, крепление внутреннее безопас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 ученический  №5 (ЛДСП, на металлическом каркасе, покрытом порошковой эмалью,  без острых краев, крепление внутреннее безопас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ул ученический  №6 (ЛДСП, на металлическом каркасе, покрытом порошковой эмалью, без острых краев, крепление внутреннее безопас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6:00Z</dcterms:created>
  <dc:creator>ghgj</dc:creator>
  <dc:description/>
  <dc:language>en-US</dc:language>
  <cp:lastModifiedBy>ZELENINA</cp:lastModifiedBy>
  <cp:lastPrinted>2008-12-03T13:11:00Z</cp:lastPrinted>
  <dcterms:modified xsi:type="dcterms:W3CDTF">2008-12-03T08:11:00Z</dcterms:modified>
  <cp:revision>11</cp:revision>
  <dc:subject/>
  <dc:title>Приложение № 2 </dc:title>
</cp:coreProperties>
</file>