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73"/>
        <w:gridCol w:w="2711"/>
        <w:gridCol w:w="1635"/>
        <w:gridCol w:w="1755"/>
        <w:gridCol w:w="1654"/>
      </w:tblGrid>
      <w:tr>
        <w:trPr>
          <w:trHeight w:val="1134" w:hRule="atLeast"/>
        </w:trPr>
        <w:tc>
          <w:tcPr>
            <w:tcW w:w="1077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6 к муниципальному контракту № 16  от__________       </w:t>
            </w:r>
          </w:p>
        </w:tc>
      </w:tr>
      <w:tr>
        <w:trPr>
          <w:trHeight w:val="1134" w:hRule="atLeast"/>
        </w:trPr>
        <w:tc>
          <w:tcPr>
            <w:tcW w:w="1077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фицированная форма № КС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верждена постановлением Госкомстата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и от 11.11.99  № 100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ор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а по ОКУ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У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7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зчик МБУ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Мотовилихинского района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У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ядчик: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йка: 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еятельности                по  ОКДП 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подряда(контракт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оставления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>
          <w:trHeight w:val="216" w:hRule="atLeast"/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 Р А В К А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тоимости выполненных работ и затра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ов, видов работ и затрат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выполненных работ и затрат </w:t>
            </w:r>
          </w:p>
        </w:tc>
      </w:tr>
      <w:tr>
        <w:trPr>
          <w:trHeight w:val="43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чала  проведения работ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чала года по отчетный месяц включительно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за отчетный месяц</w:t>
            </w:r>
          </w:p>
        </w:tc>
      </w:tr>
      <w:tr>
        <w:trPr>
          <w:trHeight w:val="43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9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бот, затрат, включаемых в стоимость работ, в том числе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говору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п.заданию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ДС 18%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(Генподрядчик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У «Благоустройство Мотовилихинского района»                                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ядчик (Субподрядчик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24:00Z</dcterms:created>
  <dc:creator>1</dc:creator>
  <dc:description/>
  <cp:keywords/>
  <dc:language>en-US</dc:language>
  <cp:lastModifiedBy>1</cp:lastModifiedBy>
  <cp:lastPrinted>2008-11-24T10:40:00Z</cp:lastPrinted>
  <dcterms:modified xsi:type="dcterms:W3CDTF">2008-12-02T11:24:00Z</dcterms:modified>
  <cp:revision>2</cp:revision>
  <dc:subject/>
  <dc:title/>
</cp:coreProperties>
</file>