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right="284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right="284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  № 16</w:t>
      </w:r>
    </w:p>
    <w:p>
      <w:pPr>
        <w:pStyle w:val="TextBody"/>
        <w:ind w:left="284" w:right="284" w:firstLine="709"/>
        <w:rPr>
          <w:sz w:val="22"/>
          <w:szCs w:val="22"/>
        </w:rPr>
      </w:pPr>
      <w:r>
        <w:rPr>
          <w:sz w:val="22"/>
          <w:szCs w:val="22"/>
        </w:rPr>
        <w:t>заключаемый от имени муниципального образования – город Пермь на выполнение работ по зимнему содержанию дорог микрорайонов частной застройки, внутриквартальных проездов и тротуаров на территории Мотовилихинского района</w:t>
      </w:r>
    </w:p>
    <w:p>
      <w:pPr>
        <w:pStyle w:val="TextBody"/>
        <w:ind w:righ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«____»  ________  2008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Олега Юрьевича Рассказова, действующего на основании Устава, с одной стороны и ___________</w:t>
      </w:r>
    </w:p>
    <w:p>
      <w:pPr>
        <w:pStyle w:val="TextBodyIndent"/>
        <w:ind w:hanging="0"/>
        <w:rPr/>
      </w:pPr>
      <w:r>
        <w:rPr>
          <w:sz w:val="22"/>
          <w:szCs w:val="22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Устава, с другой стороны, заключили настоящий муниципальный контракт, далее контракт о нижеследующем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numPr>
          <w:ilvl w:val="1"/>
          <w:numId w:val="11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роведенного запроса котировок № 6 от _________ (протокол № ___ от ________________) Заказчик поручает, а Подрядчик обязуется выполнить работы по содержанию  дорог микрорайонов частной застройки, внутриквартальных проездов и тротуаров на территории Мотовилихинского района г.Перми по контракту:</w:t>
      </w:r>
    </w:p>
    <w:p>
      <w:pPr>
        <w:pStyle w:val="Normal"/>
        <w:spacing w:lineRule="exact" w:line="300"/>
        <w:ind w:left="780" w:hanging="0"/>
        <w:jc w:val="both"/>
        <w:rPr/>
      </w:pPr>
      <w:r>
        <w:rPr>
          <w:sz w:val="22"/>
          <w:szCs w:val="22"/>
        </w:rPr>
        <w:t>*зимнее содержание дорог микрорайонов частной застройки:</w:t>
      </w:r>
    </w:p>
    <w:p>
      <w:pPr>
        <w:pStyle w:val="Normal"/>
        <w:spacing w:lineRule="exact" w:line="300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-подметание и сгребание снега;</w:t>
      </w:r>
    </w:p>
    <w:p>
      <w:pPr>
        <w:pStyle w:val="Normal"/>
        <w:spacing w:lineRule="exact" w:line="300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-обработка средством борьбы с гололедом;</w:t>
      </w:r>
    </w:p>
    <w:p>
      <w:pPr>
        <w:pStyle w:val="Normal"/>
        <w:spacing w:lineRule="exact" w:line="300"/>
        <w:ind w:left="780" w:hanging="0"/>
        <w:jc w:val="both"/>
        <w:rPr/>
      </w:pPr>
      <w:r>
        <w:rPr>
          <w:sz w:val="22"/>
          <w:szCs w:val="22"/>
        </w:rPr>
        <w:t>*зимнее содержание внутриквартальных проездов:</w:t>
      </w:r>
    </w:p>
    <w:p>
      <w:pPr>
        <w:pStyle w:val="Normal"/>
        <w:spacing w:lineRule="exact" w:line="300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-подметание и сгребание снега;</w:t>
      </w:r>
    </w:p>
    <w:p>
      <w:pPr>
        <w:pStyle w:val="Normal"/>
        <w:spacing w:lineRule="exact" w:line="300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-обработка средством борьбы с гололедом;</w:t>
      </w:r>
    </w:p>
    <w:p>
      <w:pPr>
        <w:pStyle w:val="Normal"/>
        <w:spacing w:lineRule="exact" w:line="300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-вывозка снега;</w:t>
      </w:r>
    </w:p>
    <w:p>
      <w:pPr>
        <w:pStyle w:val="Normal"/>
        <w:spacing w:lineRule="exact" w:line="300"/>
        <w:ind w:left="780" w:hanging="0"/>
        <w:jc w:val="both"/>
        <w:rPr/>
      </w:pPr>
      <w:r>
        <w:rPr>
          <w:sz w:val="22"/>
          <w:szCs w:val="22"/>
        </w:rPr>
        <w:t>*зимнее содержание тротуаров (ручная очистка):</w:t>
      </w:r>
    </w:p>
    <w:p>
      <w:pPr>
        <w:pStyle w:val="Normal"/>
        <w:spacing w:lineRule="exact" w:line="300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-уборка снега, наледи;</w:t>
      </w:r>
    </w:p>
    <w:p>
      <w:pPr>
        <w:pStyle w:val="Normal"/>
        <w:spacing w:lineRule="exact" w:line="300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-уборка мусора;</w:t>
      </w:r>
    </w:p>
    <w:p>
      <w:pPr>
        <w:pStyle w:val="Normal"/>
        <w:spacing w:lineRule="exact" w:line="300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-подсыпка песком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2. Подрядчик обеспечивает выполнение работ, указанных в п.1.1. настоящего контракта в соответствии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 Перечень объектов по содержанию дорог микрорайонов частной застройки, внутриквартальных проездов и тротуаров Мотовилихинского района города Перми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оценка качества выполненных работ и условия снижения стоимости работ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– объем и стоимость работ по содержанию  дорог микрорайонов частной застройки, внутриквартальных проездов и тротуаров на территории Мотовилихинского района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 – акт контрольной проверки выполнения работ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Приложение № 5 – акт приемки выполненных работ КС-2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 – справка о стоимости выполненных работ и затрат по форме КС-3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7 – акт оценки работы подрядного предприятия по содержанию дорог микрорайонов частной застройки, внутриквартальных проездов и тротуаров на территории Мотовилихинского района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8 – локальный сметный расчет на содержание дорог микрорайонов частной застройки, внутриквартальных проездов и тротуаров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9 – форма донесения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исполнения обязатель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С момента заключения настоящего контракта до момента исполнения сторонами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01.01.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производства работ: 31.01.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21"/>
        <w:rPr/>
      </w:pPr>
      <w:r>
        <w:rPr>
          <w:sz w:val="22"/>
          <w:szCs w:val="22"/>
        </w:rPr>
        <w:t>3.1.  Общая стоимость работ, подлежащих выполнению в период с 01 января 2009г. по 31 января 2009г. формируется на основании заявки на участие в котировке цен Подрядчика и составляет:  _____________________ (______________________________________________), без дальнейшей индексации.</w:t>
      </w:r>
    </w:p>
    <w:p>
      <w:pPr>
        <w:pStyle w:val="Normal"/>
        <w:jc w:val="both"/>
        <w:rPr/>
      </w:pPr>
      <w:r>
        <w:rPr>
          <w:sz w:val="22"/>
          <w:szCs w:val="22"/>
        </w:rPr>
        <w:t>3.2. Стоимость работ  включает в себя полную стоимость работ, являющихся предметом контракта, все налоги и сборы (выплаченные или подлежащие выплате), расходы на страхование и прочие расходы, которые могут возникнуть при исполнении контракта, подлежит уменьшению в случае уменьшения размера оплаты в связи с невыполнением (некачественным выполнением) работ, применением санкций.</w:t>
      </w:r>
    </w:p>
    <w:p>
      <w:pPr>
        <w:pStyle w:val="Normal"/>
        <w:jc w:val="both"/>
        <w:rPr/>
      </w:pPr>
      <w:r>
        <w:rPr>
          <w:sz w:val="22"/>
          <w:szCs w:val="22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по форме КС-3 и счета-фактуры, предоставляемые Подрядчиком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расчетной документации за фактически выполненные работы при наличии подписанного сторонами акта приема-сдач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по форме КС-2 и затрат по форме КС-3 и предоставления счета-фактур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Работы по настоящему контракту финансируются из бюдже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</w:t>
      </w:r>
    </w:p>
    <w:p>
      <w:pPr>
        <w:pStyle w:val="21"/>
        <w:rPr/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/>
      </w:pPr>
      <w:r>
        <w:rPr>
          <w:sz w:val="22"/>
          <w:szCs w:val="22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Normal"/>
        <w:jc w:val="both"/>
        <w:rPr/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5.3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5.9. Подрядчик своевременно и за свой счет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5.10. Подрядчик до начала работы осуществляет проверку качества материалов и издел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8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8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8"/>
        </w:numPr>
        <w:ind w:left="352" w:hanging="283"/>
        <w:jc w:val="both"/>
        <w:rPr/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8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8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8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Утверждать расчет стоимости объемов работ на условиях дан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, 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7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2"/>
        <w:ind w:hanging="0"/>
        <w:rPr/>
      </w:pPr>
      <w:r>
        <w:rPr>
          <w:sz w:val="22"/>
          <w:szCs w:val="22"/>
        </w:rPr>
        <w:t>6.8 .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9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1. За просрочку сроков сдачи работ Заказчик удерживает с Подрядчика неустойку в размере 1% от общей стоимости работ, предъявленных к сдаче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МРОТ.</w:t>
      </w:r>
    </w:p>
    <w:p>
      <w:pPr>
        <w:pStyle w:val="Normal"/>
        <w:jc w:val="both"/>
        <w:rPr/>
      </w:pPr>
      <w:r>
        <w:rPr>
          <w:sz w:val="22"/>
          <w:szCs w:val="22"/>
        </w:rPr>
        <w:t>7.6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Обстоятельства непреодолимой силы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:                                      </w:t>
        <w:tab/>
        <w:tab/>
        <w:tab/>
        <w:t xml:space="preserve">Подрядчик:                    </w:t>
        <w:tab/>
      </w:r>
      <w:r>
        <w:rPr/>
        <w:t xml:space="preserve">      </w:t>
      </w:r>
    </w:p>
    <w:tbl>
      <w:tblPr>
        <w:tblW w:w="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6"/>
      </w:tblGrid>
      <w:tr>
        <w:trPr>
          <w:trHeight w:val="2723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«Благоустройство Мотовилихин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г.Перми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/КПП 5906085556/5906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59060065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ул.Красная Площад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Перми, л/с 02902010014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» л/с 02933018336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мскому краю г.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__________ </w:t>
            </w:r>
            <w:r>
              <w:rPr>
                <w:sz w:val="24"/>
                <w:szCs w:val="24"/>
              </w:rPr>
              <w:t>О.Ю.Рассказ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Cs w:val="24"/>
        </w:rPr>
        <w:t xml:space="preserve">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25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b/>
          <w:i/>
        </w:rPr>
        <w:t xml:space="preserve">                                                                                       </w:t>
      </w:r>
    </w:p>
    <w:p>
      <w:pPr>
        <w:pStyle w:val="Heading1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426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32"/>
      <w:szCs w:val="32"/>
    </w:rPr>
  </w:style>
  <w:style w:type="character" w:styleId="WW8Num24z1">
    <w:name w:val="WW8Num24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7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3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6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28:00Z</dcterms:created>
  <dc:creator>Диев</dc:creator>
  <dc:description/>
  <cp:keywords/>
  <dc:language>en-US</dc:language>
  <cp:lastModifiedBy>1</cp:lastModifiedBy>
  <cp:lastPrinted>2008-12-03T12:52:00Z</cp:lastPrinted>
  <dcterms:modified xsi:type="dcterms:W3CDTF">2008-12-03T09:28:00Z</dcterms:modified>
  <cp:revision>2</cp:revision>
  <dc:subject/>
  <dc:title>Согласовано:</dc:title>
</cp:coreProperties>
</file>