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к извещению № 6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от 3 декабря 2008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хническое задание на выполнение работ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по зимнему содержанию внутриквартальных проездов и тротуаров, дорог микрорайонов частной застройки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отовилихинского района г. Перми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.01.2009 г. по 31.01.2009г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969"/>
        <w:gridCol w:w="1503"/>
        <w:gridCol w:w="1503"/>
      </w:tblGrid>
      <w:tr>
        <w:trPr>
          <w:trHeight w:val="7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/п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ъем выполняемых работ м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тоимость работ (руб)</w:t>
            </w:r>
          </w:p>
        </w:tc>
      </w:tr>
      <w:tr>
        <w:trPr>
          <w:trHeight w:val="4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ированное содержание внутриквартальных проездов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метание и сгребание сне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работка средством борьбы с гололе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возка снег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70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чная очистка тротуаров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борка снега, налед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борка мусо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одсыпка песком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2,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ированное содержание дорог микрорайонов частной застройки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метание и сгребание снег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работка средством борьбы с гололедом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 64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Примечание: графа «Стоимость работ» заполняется  Подрядчиком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утриквартальные проезды и троту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5"/>
        <w:gridCol w:w="2381"/>
        <w:gridCol w:w="2429"/>
        <w:gridCol w:w="2097"/>
        <w:gridCol w:w="1011"/>
        <w:gridCol w:w="1010"/>
      </w:tblGrid>
      <w:tr>
        <w:trPr>
          <w:trHeight w:val="88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От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лощадь покрытия проезжей части, м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ротуары,м2</w:t>
            </w:r>
          </w:p>
        </w:tc>
      </w:tr>
      <w:tr>
        <w:trPr>
          <w:trHeight w:val="46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б. Гагарина воль МСЧ-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Гагарина,  7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ЦТП б.Гагарина, 7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 Гагарина, 83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72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 Гагарина, 7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 Гагарина, 71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Гагарина, 6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 Гагарина, 58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Гагарина, 6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Гагарина, 58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у ПНК с отворотами к д. 58б и 58г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Гагарина, 5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Гагарина, 54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Ушинског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Ушинского,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Ушинского, 4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Гайдара, 1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Крупской, 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Гайдара, 1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ая, 7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 П.Лумумбы вдоль ул. Круп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П.Лумумбы,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, 6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Гайдара,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упской, 69/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Гайдара,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, 6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Гайдара, 6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, 65/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бульвара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6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2/2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69/1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П у дома 69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65/2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омами 63 и 65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по б. Гагарина, 7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3а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8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75а по б. Гагарина (школ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5а по б.Гагарина( школ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68 по ул.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омами 68, 70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омами 70 и 72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54 по б. Гагарин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56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4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56 по б. Гагарин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 проезд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1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5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7/5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07/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7/1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91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82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7/1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3/4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9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а к домам 93/2/3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1 по б. Гагарина (Виват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У Дет. Дом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5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07/5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7/ 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88 по ул.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0 по ул. Крупской (д/с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2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93/1 по Б.Гагарина вдоль д/д №2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0а по ул. Крупской (торг. Центр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3/4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9, 11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8/3/2 по ул. Турген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3/4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0а по ул. Крупской (торг. Центр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97,99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3/6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107/3,/4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11/2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3, 45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/с по ул. Крупской, 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0 по ул. Крупской (школ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 по ул. Ушинск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76,78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 подъезд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3б по ул.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83,85 по ул.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/с по ул. Крупской, 8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7,8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9а, 87а, 87б, 85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9,93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/с по ул. Старцева, 35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93, 95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7, 79 по ул. Пушкар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доль д. 77 до 75 по ул. Пушкар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83,85 по ул. Пушкар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 школе по ул. Крупской, 9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115 б. Гагарина, 55 по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3а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4б по б.Гагарина (нефт. Коледж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6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3, 75 по б.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3а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5, 77 по б.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школа по б. Гагарина, 75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3. по ул. Крупской вдоль д. 71, 69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/с по ул. Крупской,6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11а, 13а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школы по ул. Гайдара, 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, 7а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/с "Чулпан" по ул. Гайдара, 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2, 4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 по ул. Гайдара (ст. Юн.России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правки "Petrol " по 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 ул. Дружб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3, 9, 7 по ул. Дружб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8/1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5/1 по ул. Техниче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1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6, 18/1 по ул.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8/3 по ул. Турген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 по ул. Технической (шк. 116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8 по ул. Студен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0 по ул. Студенчесч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3, 4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0 по ул. Технической (шк. 116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2б, 47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нтейнерная площадка за мед. Ака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2 (шк.)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7а 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7,5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2 (шк.), 24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П у д. 44 по 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9, 59а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2 по ул. Техниче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, 8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 по ул. Технической (шк. 116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1,25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9 по ул. Дружб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СК рядом с д. 17 по ул. Дружб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1, 41а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7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9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0 по Студенческой вдоль шк. 11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7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П у д. 44 по ул. Макаре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9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3 по ул. Студен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7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5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8, 30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8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5, 117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8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5, 37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4 по 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, 39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А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2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2А по ул. Крупской (вокруг дом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8, 40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А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4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2А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5А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гол д. 32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авый угол д. 32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, 3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1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1, 35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0 по ул. Ким (школ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9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8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7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3 по ул. Ким (дет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5 по ул. Ким (дет/сад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Дружбы 18,20 (шк.112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7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6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1А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, д. 12, д. 14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, 14 по ул. Р. Земляч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 по 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, 10 по ул. Р. Земляч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, 8 по ул. Р. Земляч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1, 113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1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3 по ул. Ким (дет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9 по ул. Ким (вдоль школы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6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8 по ул. Дружбы (территория школы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3, 35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, 14 по ул. Р. Земляч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1, 33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, 9 по 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4 по ул. Ст. Разина (вдоль ГСК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стовой переход через р. Егоших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4, 38 по ул. Ст. Раз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П у д. 34/4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4, 46 по ул. Красновишер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4/3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8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4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7 А по б. Гагарина (Планетарий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2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0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3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4/2 по ул. Ст. Раз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4/3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Ст. Раз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3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5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9 по ул.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Лядов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ул. Лядовская, 93 с лева от д/с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Колыбалова,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Лядов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Лядовская, 113 с права от д/с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Гарц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50 по ул. Гарцовская вдоль школы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8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Лядов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3 по Лядов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68 по ул. Гарцов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по ул. Гарцовск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агазина по Гарцовской 68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6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на дворовую территорию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93 по ул. Лядовска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0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за церковью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87 по ул. Лядовска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ъезда по Лядовской, 12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8 по ул. Гарцов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4 по ул. Гарцовской через двор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а по ул Гарц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2,5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87 по ул. Лядовска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4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7,5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ч/д по ул. Восстания вдоль д. 11, вокруг д.11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 по ул. Республика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между д. 11и 13 по ул. Восстани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 по ул. Республ. с заездом во двор д.13 по ул. Восст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57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ч/д. 112 по ул. Восстани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3а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3 по ул. 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2 по ул. Лузен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 по ул. Постаногова через двор в арку Постаногова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станогова, 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 ул. Восстания мимо торг. Цент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 по ул. Постаногова, 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Красногвардей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2 вдоль д.7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/2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 по ул. Восстания мимо школ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6 по ул. Зен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 проезд с ул. Зен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минирынк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а по ул. Восст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с ул. Зен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 арку д. 8 по ул. Зен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6 по ул. Зен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с ул. Зенков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36 по ул. Зен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мов 15,13 по ул. Свобо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доль д.13 по ул. Свобод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 стороны ул. Кузнец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8 по ул. Восстани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 по ул. Постаног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 по ул. Постаног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1 по ул. Постаног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 ул. 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/2 по ул.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лексеев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 по ул. Красногвардей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асногвардейской, 7/1,7/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4 по ул. Постаног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7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 по ул. Постаног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 по ул. Зен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 с ул. Восстан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гол школьной территории  мимо д/с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5 по ул. Свобо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7/1 по ул. Красногвардеск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4 в арку и вдоль дома 4 по ул. Постаног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 д.21 по ул. Постаног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тех. проезд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31а по ул. Целинная и д.1 по ул. Е.Пермяк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а по ул. Е Пермяк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Целинн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29 и 31 по ул Целинной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1/1 по ул. Цели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ешеходная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т ЦТП у д. 29 вдоль д. 31поул. Целин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 по ул. Е. Пермяк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ый перех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41а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 проезда к гимназии № 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по нечетной стороне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от д. 19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1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25 и 27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29б ул. Гашкова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вдоль д. 17 по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36 и 40 по ул. И.Фра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рансформаторной подстан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 за д. 40 по ул. И.Франк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6 по ул. И.Фра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7 по ул. Цели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ешеходная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П во дворе Гашкова 1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3б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5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6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 мимо автостоян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27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4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к ЦТ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20 и 22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 ворот детского сад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 за д. 20 по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рот д/с 39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 между детскими садам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2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24 и 22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Сига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воль д.26, 30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34 по ул. Гашкова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с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. "Виват"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нтейнерной площадки д. 24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 проезд за домам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30/1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0/2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8а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8б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8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естничного перехода на ост. "Язовая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 проезд по ул. 2-я Баранчинск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2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Иньвен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ул. Баранчинск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ъезда на территорию ТСЖ Гашкова,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с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ЗС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втотранспортный колледж, И.Франко, 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по ул. Иньвен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3 по ул. Гашкова с отворотом д. 5 по ул. Грозне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3 по ул. Цели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1 по ул. Целин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етского сада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проезд между шк. 74 и ПТУ 5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И.Фра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втостоян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1 й бойный переулок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Соликам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ж/д путе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. 23 по ул. Юрша и д. 8 по ул. Уин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1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0, 96 по ул. Пушкар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2 по ул. Пушка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3А, 25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5/1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, 6 по ул. Лякиш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32 по ул. Пушка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, 8 по ул. Лякиш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9А по ул. Звонар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8, 80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ЦТП (середина дв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, 6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Пономар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2А по ул. Пономарева (вокруг ГСК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/3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, 35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Старцева, 35 в (д/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5/2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3 по ул. Старцева (д/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, 6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Б по ул. Уинской (д/быт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Б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8 по ул. Пушкарской, 4 ул. Уин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 по ул. Пушкар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В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шк. № 15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1, 18 по ул. Уин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3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Юрша (вдоль д. 64 по ул. Юрш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авый угол д. 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П у Гимназии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Юрша (вдоль д. 56 по ул. Юрш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имназия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0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, 9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, 5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6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имназия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 с лестнице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0 по ул. Юрша (между д/с и Гимназией № 2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П у Гимназии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ый перех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Старцева в районе д.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8 по ул. Грибоед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 пешеходные дорож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имназия №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90 по ул. Пушкар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б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5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нец  д. 25/1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5/1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шк. 13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5/2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между домам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, 4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по ул. Лякиш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6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61 по ул. Пушкар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3 по ул. Пушка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 д. 7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в арку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3 по ул. Иван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7А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1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5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3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7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9А, 61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1 по ул. Уральская (за домо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1А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5, 17 по ул. Иванов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ЦТП по ул. Ивановская, 19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3, 15 по ул. Иван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7 по ул. Иванов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9 по ул. Иван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ый перех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, 11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3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, 11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3А по ул. Хрустальная (дет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Ким (за д. 15 по ул. Ки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ъезд в дет/сад по ул. Хрустальная, 13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43 по ул. Ким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8,30,32 по ул. Хрустальн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2 по ул. Хрусталь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вор д. 34 по ул. Хрустальн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по ул. Инженерной (д.сад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32, 34 по ул. Хрустальной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 по ул. Инженерной (д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77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Индустриализа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,16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 по ул. Циолковск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6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, 14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а по ул. Работниц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4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, 16 по ул. Циолковск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нтейнерная пл. (середина дв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ул. Металлист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83 по ул. Работниц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9 по ул. Циолковск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,16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1а по ул.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 по ул. Циолковск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1 по ул.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,10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9 по ул. Циолковского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8 по ул. Хрусталь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0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1, 53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9, 51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а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0, 22 по ул. Индустриализа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а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 по ул. Чех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6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ул. Металлург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 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ул. В.Фигне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Металлургов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Авиацио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0, 82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а по 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74, 74а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ул. В.Солом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ворец им. Ленина, тротуар до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7, 19 по ул. Циолковск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2, 14 по ул. Индустриализа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6а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88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88, 86б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 9,11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В. Солом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9 по ул. Металлистов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8, 22 по ул. Чехова вдоль д. 2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Металлист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0, 22 по ул. Индустриализа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3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б по ул. Инженер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9, 21 по ул. Металлистов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4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2 по ул. Ким (между шк. и д. 6 по ул. Инженерной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4 по ул. Металлист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55, 53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Инженерной (шк. 105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53 по ул. Ким, 10 по ул. Инженер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55 по ул. Ким, д. 12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35, 39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 по ул. Тургенева (д/ 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7 по ул. Тургенева (Вдоль д/ сад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37 по ул. Тургенева (д/ сад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6 по 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3, 35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33 а по ул. Турген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3а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24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ул. Добролюбова 4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4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7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25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 по ул. Добролюбова (д/садо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12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омами 6, 12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4 по ул. Добролюбова (д/садо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2 по ул. Добролюбова (магазин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5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естницы с ул. Иванов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железной дорог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5 по ул. Юрш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3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ул. Уин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1 по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. 9 по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по ул. Металлист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ул. Лебеде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езд по ул. Барбюс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Хрустальн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Грач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ул. Ураль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ул. Работницы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. Циолковск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х. проезд по периметру Мотов. пруд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езд с б. Гагарин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ду домами №91и№9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. 80 Крупской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200570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2105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188"/>
        <w:gridCol w:w="1615"/>
        <w:gridCol w:w="2029"/>
        <w:gridCol w:w="1107"/>
      </w:tblGrid>
      <w:tr>
        <w:trPr>
          <w:trHeight w:val="255" w:hRule="atLeast"/>
        </w:trPr>
        <w:tc>
          <w:tcPr>
            <w:tcW w:w="95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улиц -дорог частного сектора.</w:t>
            </w:r>
          </w:p>
        </w:tc>
      </w:tr>
      <w:tr>
        <w:trPr>
          <w:trHeight w:val="25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улиц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лощадь покрытия проезжей части, м2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я Висим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лы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ен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стоног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сногвардей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узени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орчанин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лодарског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рицког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убах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игас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льскохозяйствен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инская (пихт. Стрелка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ероя Пирож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иевская (пихт. Стрелка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перная (пихт. Стрелка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я Саперная (пихт. Стрелка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ятская (Пихт. Стрелка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гор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обод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лексее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лета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спублика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б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ртиза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ратьев Каменских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ран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оезд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. 1905г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.6 по ул. Уральско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мирн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лавянова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сногвардейско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6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бережная пруд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горш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холож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рт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гор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й Сухоложск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й Сухоложск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ла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ара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угаче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ольни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ьял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в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ыбал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ок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. Большевик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пыл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яд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враль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алай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од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арц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я Запру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я Запру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-я Запру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-я Запру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-я Запру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йпру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рмоз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я Чермоз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.Либкнех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.Люксембург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мар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сха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н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ндаур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вченк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арфаломе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ребн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рофеевских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авили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ратчи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рызгал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урналиста Дементь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уз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ндрее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лосток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рман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ши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2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ишнев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лтий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отовилих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ылве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лы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й Коротки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ятигорск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6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й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сных зорь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нтонской коммун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я Кольцев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я Кольцев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-я Кольцев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-й Коротки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вастополь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ротки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й Коротки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ус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старе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спий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.Сер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нгу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ряки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ря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зот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бря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ассов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дищ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. Октября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евита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уковског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рибоед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ртем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ко и Вацет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бочего Иванченк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вер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ифан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снознамен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рос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рапуль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лтыкова-Щедри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за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зюм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лка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уль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ес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я Новгоро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я Новгоро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-я Новгоро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9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-я Новгоро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-я Новгоро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-я Новгоро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ига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м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кет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.Пермяк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сноураль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рохов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ско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еп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ивел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чни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вдель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й Бойны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й Бойны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-й Бойны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-й Бойный переуло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вд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авд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нисей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му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лж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моле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ост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лгогра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дес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овозвяг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рез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еле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крас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ор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руд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лан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зл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оск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енинград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арьк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латоуст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ирпич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агнитого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агиль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ляб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ыле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луж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городни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740</w:t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знец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</w:tr>
      <w:tr>
        <w:trPr>
          <w:trHeight w:val="7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г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. Архирейка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. Крольчатник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00</w:t>
            </w:r>
          </w:p>
        </w:tc>
      </w:tr>
      <w:tr>
        <w:trPr>
          <w:trHeight w:val="7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г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нечная ост. Авт. № 38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ПК "Мотовилихинский"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ктера Емельян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еведа Волег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удожника Зелени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олковника Галан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олковника Галанова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кко и Ванцетт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тальные дорог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12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-я Ли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адож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непропетр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нга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ио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озьв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лнеч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сьв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нутриквартальные проезды Верхней Курь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сновише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резеровщик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снокам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дов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ероя Пирожк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терян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икули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изводствен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имитро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лкан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4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яд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ремхов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ородец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портивн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ловцов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ирпищиков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томир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обруйска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итого: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816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     ________________                  Рассказов   О.Ю.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34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25:00Z</dcterms:created>
  <dc:creator>130101</dc:creator>
  <dc:description/>
  <cp:keywords/>
  <dc:language>en-US</dc:language>
  <cp:lastModifiedBy>1</cp:lastModifiedBy>
  <cp:lastPrinted>2008-12-03T14:13:00Z</cp:lastPrinted>
  <dcterms:modified xsi:type="dcterms:W3CDTF">2008-12-03T09:25:00Z</dcterms:modified>
  <cp:revision>2</cp:revision>
  <dc:subject/>
  <dc:title>Техническое задание на выполнение работ</dc:title>
</cp:coreProperties>
</file>