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4 от  03.12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Текущий ремонт части помещений административного здания по адресу: г. Пермь, ул. Красная площадь, 4а (</w:t>
      </w:r>
      <w:r>
        <w:rPr>
          <w:sz w:val="22"/>
          <w:szCs w:val="22"/>
        </w:rPr>
        <w:t>общестроительные работы)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 цен: Текущий ремонт части помещений административного здания по адресу: г. Пермь, ул. Красная площадь, 4а (общестроительные работы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Техническое задание:</w:t>
      </w:r>
      <w:r>
        <w:rPr/>
        <w:t xml:space="preserve">  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56"/>
        <w:gridCol w:w="1417"/>
        <w:gridCol w:w="141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штукатурки потолка площадью отдельных мест до 1кв.м толщ. слоя до 20мм  (кабинет 1-го этажа № 17, места общего пользован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стен (места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одвесного потолка типа «Байкал (места общего пользования 1-го этажа, кабинет 2-го этажа № 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6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вая побелка  потолка (места общего пользования; кабинеты 1-го этажа                   № 3,9,14,15,16,17,18,19,20,21,22,25; кабинеты 2-го этажа № 2,8)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овая побелка стен (места общего поль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оев простых (места общего пользования 1-го этажа; кабинеты 1-го этажа                    № 3,9,14,15,16,17,18,19,20,21,22,25; кабинеты 2-го этажа № 2,8,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линолеума (места общего пользования 1-го этажа; кабинеты 1-го этажа № 3.9.15.16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8.19.20.21.22.25; кабинет 2-го этажа №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аска дверных полотен (кабинеты 1-го эта-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 № 3,9,15,16,17,18,19,20,21,22,25; кабинеты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го этажа № 2,8,2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дверных полотен  (0,8х2,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троительного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я на выполняемы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1845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2. Основные требования при проведении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уководство действующим законодательством, регулирующим сферу деятельности, связанную с выполнением работ, включая правила и нормы технической эксплуатации соответствующих сетей и объектов и иными действующими законодательными ведомственными актами и инструкци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полнение работ осуществляется юридическими и физическими лицами, имеющими лицензию на данный вид деятельности. 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4</w:t>
      </w:r>
      <w:r>
        <w:rPr>
          <w:b/>
          <w:sz w:val="18"/>
          <w:szCs w:val="18"/>
        </w:rPr>
        <w:t xml:space="preserve">. </w:t>
      </w:r>
      <w:r>
        <w:rPr>
          <w:sz w:val="20"/>
          <w:szCs w:val="20"/>
        </w:rPr>
        <w:t>Место проведения работ: г.  Пермь, Мотовилихинский район, ул. Красная площадь, 4а</w:t>
      </w:r>
    </w:p>
    <w:p>
      <w:pPr>
        <w:pStyle w:val="Normal"/>
        <w:spacing w:before="0" w:after="12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>5. Сроки выполнения работ: в течение 5 дней после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>6. Максимальная цена контракта: 390 000.00 (Триста девяносто тысяч рублей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: будет произведена безналичным перечислением денежных средств,   в течение 10 банковских дней после подписания актов  приемки выполненных работ (ф. КС-2), справки о стоимости выполненных работ и затрат (ф. КС-3), на основании счета- фактуры (счет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адресу: г. Пермь, ул. Уральская, 36, каб. 304 до 18 часов 00 минут 15.12.2008г.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(товаров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9:14:00Z</dcterms:created>
  <dc:creator>Админ</dc:creator>
  <dc:description/>
  <cp:keywords/>
  <dc:language>en-US</dc:language>
  <cp:lastModifiedBy>Админ</cp:lastModifiedBy>
  <cp:lastPrinted>2008-11-16T15:26:00Z</cp:lastPrinted>
  <dcterms:modified xsi:type="dcterms:W3CDTF">2008-12-03T09:24:00Z</dcterms:modified>
  <cp:revision>13</cp:revision>
  <dc:subject/>
  <dc:title/>
</cp:coreProperties>
</file>