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85 от  03.12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предоставление услуг:</w:t>
      </w:r>
      <w:r>
        <w:rPr>
          <w:b/>
          <w:sz w:val="22"/>
          <w:szCs w:val="22"/>
        </w:rPr>
        <w:t xml:space="preserve"> «Установка новогодней елки и проведение шоу-программы в ледовом городке по адресу Бульвар Гагарина, 65 (территория выставочного центра «Пермская ярмарка»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 г. Пермь, 614014, ул. Уральская,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finmo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лять за счет средств бюджета г. Перми закупку следующих товаров (работ, услуг) способом запроса котировок: «Установке новогодней ёлки и проведение шоу-программы   в ледовом городке по адресу бульвар Гагарина, 65 (территория Выставочного центра «Пермская ярмарка»)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573"/>
        <w:gridCol w:w="699"/>
        <w:gridCol w:w="474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у – программа в новогоднюю ночь 01.01.2009 с 01.00 часа до 03.00 часов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ая программа с участием Деда Мороза, Снегурочки, новогодних персонажей, пиротехнических эффектов, новогодней дискотеки с розыгрышем призов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овогодней ёл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монтаж, демонтаж, транспортные расходы на доставку, украшение и уборку ел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новогодней ёл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и установка гирлянд (2 шт.), развешивание игрушек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ветка ледяных фигур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врезка в ледяные фигуры: галогеновых ламп, прожектора ДРЛ, цветных ламп дневного света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ль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, заготовка и доставка льд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г. Пермь, Мотовилихинский район, бульвар Гагарина, 65 (территория Выставочного центра «Пермская ярмарка»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  с момента подписания настоящего контракта по 01января 2009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300 000,00 (Триста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плата услуг:  предоплата 30% от суммы муниципального контракта в течение 10 дней с момента заключения контракта, 70% - после подписания акта выполненных работ при предъявления счёта или счёта – фак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оказании данных услуг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8-00 часов  15.12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а (работ, услуг) должна быть указана с учетом следующих расходов: все выплаченные и подлежащие выплате налоги и сборы, в т.ч. расходы на перевозку, страхование, уплату таможенных пошлин, налогов, сборов и других сберегательных платеж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ый указана наиболее низкая це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от 5 до 20 дней, с даты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И.о. главы администрации              ___________________                                     М.М. Исако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49:00Z</dcterms:created>
  <dc:creator>Админ</dc:creator>
  <dc:description/>
  <cp:keywords/>
  <dc:language>en-US</dc:language>
  <cp:lastModifiedBy>Админ</cp:lastModifiedBy>
  <cp:lastPrinted>2008-12-03T15:07:00Z</cp:lastPrinted>
  <dcterms:modified xsi:type="dcterms:W3CDTF">2008-12-03T10:09:00Z</dcterms:modified>
  <cp:revision>4</cp:revision>
  <dc:subject/>
  <dc:title>ИЗВЕЩЕНИЕ  № 84 от  03</dc:title>
</cp:coreProperties>
</file>