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</w:rPr>
        <w:t xml:space="preserve">ИЗВЕЩЕНИЕ  № 86 от  03.12.2008г. О ПРОВЕДЕНИИ ЗАПРОСА КОТИРОВОК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На выполнение работ:</w:t>
      </w:r>
      <w:r>
        <w:rPr>
          <w:b/>
          <w:sz w:val="22"/>
          <w:szCs w:val="22"/>
        </w:rPr>
        <w:t xml:space="preserve"> «Строительство районного ледового городка  по адресу Бульвар Гагарина, 65 (территория выставочного центра «Пермская ярмарка»)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Муниципальный заказчик: Администрация Мотовилихинского района г. Перми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Почтовый адрес:  г. Пермь, 614014, ул. Уральская, 36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Тел./факс: 260 24 16, факс 266 08 88, электронная почта: </w:t>
      </w:r>
      <w:hyperlink r:id="rId2">
        <w:r>
          <w:rPr>
            <w:rStyle w:val="InternetLink"/>
            <w:sz w:val="21"/>
            <w:szCs w:val="21"/>
            <w:lang w:val="en-US"/>
          </w:rPr>
          <w:t>finmot</w:t>
        </w:r>
        <w:r>
          <w:rPr>
            <w:rStyle w:val="InternetLink"/>
            <w:sz w:val="21"/>
            <w:szCs w:val="21"/>
          </w:rPr>
          <w:t>@</w:t>
        </w:r>
        <w:r>
          <w:rPr>
            <w:rStyle w:val="InternetLink"/>
            <w:sz w:val="21"/>
            <w:szCs w:val="21"/>
            <w:lang w:val="en-US"/>
          </w:rPr>
          <w:t>permregion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ru</w:t>
        </w:r>
      </w:hyperlink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Ответственный исполнитель: Скрыпник Светлана Геннадьевна </w:t>
      </w:r>
    </w:p>
    <w:p>
      <w:pPr>
        <w:pStyle w:val="Normal"/>
        <w:rPr/>
      </w:pPr>
      <w:r>
        <w:rPr>
          <w:sz w:val="21"/>
          <w:szCs w:val="21"/>
        </w:rPr>
        <w:t>Предусматривает осуществлять за счет средств бюджета г. Перми закупку следующих товаров (работ, услуг) способом запроса котировок:  «Строительство районного ледового городка в Мотовилихинском районе по адресу: бульвар Гагарина, 65 (территория Выставочного центра «Пермская ярмарка»)»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Техническое зад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487"/>
        <w:gridCol w:w="698"/>
        <w:gridCol w:w="3194"/>
        <w:gridCol w:w="1663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/п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рабо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-во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баритные размер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ые материал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троительство входной арки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сота - 3,5 м, ширина – 7 м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ёд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оительство скульптуры «Пермь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сота - 2,5 м, ширина – 3 м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ёд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оительство сцен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ысота - 2,5 м, ширина – 2,5 м., длинна – 5 м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ёд, дерево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оительство ограждения ёл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сота - 1,5 м, диаметр – 5 м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ёд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троительство большой горки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сота - 3 м, ширина – 1,5 м., длинна ската – 8 м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ёд, дерево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оительство детской горк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сота - 1 м, ширина – 1 м., длинна ската – 3 м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ёд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оительство скульптуры символ го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сота - 2 м, ширина – 2,5 м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ёд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и восстановление элементов ледового городка до 25.01.20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Место проведения работ: г. Пермь, Мотовилихинский район, бульвар Гагарина, 65 (территория Выставочного центра «Пермская ярмарка»)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Сроки выполнения работ: с момента подписания настоящего контракта до 25 января 2009 г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Максимальная цена контракта: 499 000,00 (четыреста девяносто девять тысяч) рублей 00 копеек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Оплата работ:  предоплата 30% от суммы муниципального контракта в течение 10 дней с момента  заключения  контракта, 70% -  после подписания  акта выполненных работ  при предъявлении счёта  или счёта-фактуры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В случае Вашего согласия принять участие в выполнении данных работ, просим представить котировочную заявку по форме согласно приложению № 1 по факсу, 266 08 88, электронной почте, или курьером по адресу: г. Пермь, ул. Уральская, 36, каб. 304 до 18-00 часов 15.12.2008г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Цена товара (работ, услуг) должна быть указана с учетом следующих расходов: все выплаченные и подлежащие выплате налоги и сборы, в т.ч. расходы на перевозку, страхование, уплату таможенных пошлин, налогов, сборов и других сберегательных платежей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ый указана наиболее низкая цена.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Срок подписания муниципального контракта победителем от 5 до 20 дней с даты протокола рассмотрения и оценки котировочных заявок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И.о. главы администрации              ___________________                                     М.М. Иса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0:17:00Z</dcterms:created>
  <dc:creator>Админ</dc:creator>
  <dc:description/>
  <cp:keywords/>
  <dc:language>en-US</dc:language>
  <cp:lastModifiedBy>Админ</cp:lastModifiedBy>
  <cp:lastPrinted>2008-12-03T15:25:00Z</cp:lastPrinted>
  <dcterms:modified xsi:type="dcterms:W3CDTF">2008-12-03T10:25:00Z</dcterms:modified>
  <cp:revision>3</cp:revision>
  <dc:subject/>
  <dc:title>ИЗВЕЩЕНИЕ  № 84 от  03</dc:title>
</cp:coreProperties>
</file>