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 извещению № 62 от  03.12.200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системы отопления МУЗ МСЧ №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9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"/>
        <w:gridCol w:w="7065"/>
        <w:gridCol w:w="1403"/>
      </w:tblGrid>
      <w:tr>
        <w:trPr>
          <w:trHeight w:val="34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</w:t>
            </w:r>
          </w:p>
        </w:tc>
      </w:tr>
      <w:tr>
        <w:trPr>
          <w:trHeight w:val="24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50 мм (1 врезк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зки в действующие внутренние сети трубопроводов отопления и водоснабжения диаметром 25 мм (1 врезк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отопления из стальных водогазопроводных неоцинкованных труб диаметром 25 мм  (100 м трубопровод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кладка трубопроводов отопления и водоснабжения из стальных электросварных труб диаметром 50 мм (100 м трубопровод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ляция трубопроводов матами и холстами из супертонкого волокна (стеклянного и базальтового), матами звукопоглощающими (1 м3 изоляции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6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ы прошивные из базальтового холста (м3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39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бивка в бетонных стенах и полах толщиной 100 мм отверстий площадью до 100 см2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00 отверстий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</w:t>
            </w:r>
          </w:p>
        </w:tc>
      </w:tr>
      <w:tr>
        <w:trPr>
          <w:trHeight w:val="23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гильз из стальных бесшовных труб диаметром 65 мм (100 м трубопровода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</w:tc>
      </w:tr>
      <w:tr>
        <w:trPr>
          <w:trHeight w:val="16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шаровых 1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шаровых 2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манометров (1 комплек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2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термометров (1 комплек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насосов (1 насос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датчиков температуры, давления (1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насосов (1 насос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ос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2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фильтров диаметром: 25 мм (10 фильтров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6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шаровых 1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кранов трехходовых 1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н трехходовой 1" (1 шт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капитальный ремонт системы отопления МУЗ МСЧ № 3.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19:00Z</dcterms:created>
  <dc:creator>Приемная</dc:creator>
  <dc:description/>
  <cp:keywords/>
  <dc:language>en-US</dc:language>
  <cp:lastModifiedBy>*</cp:lastModifiedBy>
  <cp:lastPrinted>2008-12-02T11:40:00Z</cp:lastPrinted>
  <dcterms:modified xsi:type="dcterms:W3CDTF">2008-12-03T06:12:00Z</dcterms:modified>
  <cp:revision>15</cp:revision>
  <dc:subject/>
  <dc:title>Приложение № 1 </dc:title>
</cp:coreProperties>
</file>