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№ 63  от  03.12.200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ьный ремонт приточно-вытяжной вентиляции МУЗ МСЧ №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6889"/>
        <w:gridCol w:w="1440"/>
      </w:tblGrid>
      <w:tr>
        <w:trPr>
          <w:trHeight w:val="92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12 т (1 вентилятор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авки гибкие для вентиляторов № 3,15  (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</w:t>
            </w:r>
          </w:p>
        </w:tc>
      </w:tr>
      <w:tr>
        <w:trPr>
          <w:trHeight w:val="2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IRE 60*35F (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ставок гибких к радиальным вентиляторам (1 м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</w:tc>
      </w:tr>
      <w:tr>
        <w:trPr>
          <w:trHeight w:val="2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0,5 м2 (1 решет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заслонок воздушных и клапанов воздушных КВР с электрическим или пневматическим приводами периметром: до 2400 мм (1 ш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ячейковых (1 м2 поверхности в свет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5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ФЛР 60*350 с фильтрующим материалом EU3 (компле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агрегатов воздушно-отопительных массой: до 0,25 т (1 агрега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реватель водяной (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глушителей шума вентиляционных установок пластинчатых типа: ПП 3-2, ВП 3-2, размером пластин 400х500х1000 мм (1 пластин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, масса, кг, до: 50 (ш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уль управления (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П (плотные) из оцинкованной стали толщиной: 0,5 мм, периметром до 800, 1000 мм (100 м2 поверхности воздуховод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</w:t>
            </w:r>
          </w:p>
        </w:tc>
      </w:tr>
      <w:tr>
        <w:trPr>
          <w:trHeight w:val="5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П (плотные) из оцинкованной стали толщиной: 0,7 мм, периметром от 1100 до 1600 мм (100 м2 поверхности воздуховод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</w:tr>
      <w:tr>
        <w:trPr>
          <w:trHeight w:val="48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П (плотные) из оцинкованной стали толщиной: 0,7 мм, периметром до 2400 мм (100 м2 поверхности воздуховод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</w:tr>
      <w:tr>
        <w:trPr>
          <w:trHeight w:val="4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 (100 м2 поверхности воздуховод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</w:tr>
      <w:tr>
        <w:trPr>
          <w:trHeight w:val="75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оляция плоских и криволинейных поверхностей пластинами (плитами) из вспененного каучука ("Армофлекс"), вспененного полиэтилена ("Термофлекс"):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 м2 изолируемой поверхност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5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ляция трубопроводов матами и холстами из супертонкого волокна (стеклянного и базальтового), матами звукопоглощающими (1 м3 изоля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прошивные из базальтового холста (м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онштейнов под вентиляционное оборудование (100 кг издел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диаметром: 25 мм (10 фильтр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шаровых 1" (1 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трехходовых 1" (1 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трехходовой 1" (1 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атчиков температуры, давления (1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капитальный ремонт приточно-вытяжной вентиляции МУЗ МСЧ № 3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19:00Z</dcterms:created>
  <dc:creator>Приемная</dc:creator>
  <dc:description/>
  <cp:keywords/>
  <dc:language>en-US</dc:language>
  <cp:lastModifiedBy>*</cp:lastModifiedBy>
  <cp:lastPrinted>2008-12-02T11:46:00Z</cp:lastPrinted>
  <dcterms:modified xsi:type="dcterms:W3CDTF">2008-12-03T06:13:00Z</dcterms:modified>
  <cp:revision>16</cp:revision>
  <dc:subject/>
  <dc:title>Приложение № 1 </dc:title>
</cp:coreProperties>
</file>