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№ 65  от  03.12.200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ОЕ ЗАДАНИ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питальный ремонт входной группы и перехода  МУЗ МСЧ № 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ходная группа</w:t>
      </w:r>
    </w:p>
    <w:tbl>
      <w:tblPr>
        <w:tblW w:w="96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440"/>
        <w:gridCol w:w="2272"/>
        <w:gridCol w:w="1277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, материалов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внутренних стен по камню известковым раствором площадью отдельных мест до 1 м2 толщиной слоя до 20 м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</w:t>
            </w:r>
          </w:p>
        </w:tc>
      </w:tr>
      <w:tr>
        <w:trPr>
          <w:trHeight w:val="5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ромазки и расшивка швов панелей перекрытий раствором снизу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восстановленной герметизации стык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нтаж витражей, витрин с одинарным остеклением в одноэтажных здания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дка из керамического одинарного полнотелого кирпича стен внутренних при высоте этажа до 4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3 клад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ладка перемычек при наибольшей массе монтажных элементов в здании до 5 т массой до 0,7 т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0-1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мычка железобетонная брусковая, серия 1.038.1-1: 2 ПБ 16-2П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46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штукатур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3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5</w:t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более 3 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ка-скоба из алюминиевого сплава анодированна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ок врезной оцинкованный с цилиндровым механизмом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5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ная окраска масляными составами по дереву заполнений проемов двер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цементных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5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шивание ранее окрашенных известковой или клеевой краской с расчисткой старой краски до 35 %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е на штырях с количеством ламп в светильнике 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мпы люминесцентные ртутные низкого давления типа: ЛБ, ЛД, ЛДЦ, ЛТВ, ЛБХ 4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блоков из ПВХ в наружных и внутренних дверных проемах: в каменных стенах площадью до 3м2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локи дверные входные пластиковые, однопольные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ход</w:t>
      </w:r>
    </w:p>
    <w:tbl>
      <w:tblPr>
        <w:tblW w:w="969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400"/>
        <w:gridCol w:w="2289"/>
        <w:gridCol w:w="1260"/>
      </w:tblGrid>
      <w:tr>
        <w:trPr>
          <w:trHeight w:val="2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бот, материалов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-во</w:t>
            </w:r>
          </w:p>
        </w:tc>
      </w:tr>
      <w:tr>
        <w:trPr>
          <w:trHeight w:val="2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70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ановка в жилых и общественных зданиях оконных блоков из ПХВ профилей: поворотных (откидных, поворотно-откидных) с площадью проема до 2м2,двухстворчаты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</w:t>
            </w:r>
          </w:p>
        </w:tc>
      </w:tr>
      <w:tr>
        <w:trPr>
          <w:trHeight w:val="51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оконные пластиковые трехстворчатые с открывающимися створками  площадью до 2м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</w:tr>
      <w:tr>
        <w:trPr>
          <w:trHeight w:val="68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.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68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литы подоконные пластиковые Альта-профиль, длиной 6 метров,шириной600 мм (Россия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</w:tr>
      <w:tr>
        <w:trPr>
          <w:trHeight w:val="68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59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металлических каркасов из ПН и ПС профиле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сте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58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шивка каркасных стен плитами древесностружечными 16 м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бшивки стен за вычетом проем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3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51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иты древесностружечные многослойные и трехслойные марки П-1 толщиной 15-17 м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,44</w:t>
            </w:r>
          </w:p>
        </w:tc>
      </w:tr>
      <w:tr>
        <w:trPr>
          <w:trHeight w:val="2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нель стеновая мдф 0.25-2.7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5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упы 3,5 х 35мм самонарезающие с острым концо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</w:tr>
      <w:tr>
        <w:trPr>
          <w:trHeight w:val="34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стройство уголка декоративного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экранов из ГКЛ на металлическом каркас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Уголок декоративны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4</w:t>
            </w:r>
          </w:p>
        </w:tc>
      </w:tr>
      <w:tr>
        <w:trPr>
          <w:trHeight w:val="51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одвесных потолков из гипсокартонных листов на одноуровневом металлическом каркасе (П 113)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м2 потол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</w:tr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радиаторных решеток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 плинту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а полиэтиленовая по основанию пола, диаметр, мм, до 2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ки защитные гофрированные диаметром 20 мм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83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2,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grand Светильник настенно-потолочный 50-08-05/01 IP5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</w:tr>
      <w:tr>
        <w:trPr>
          <w:trHeight w:val="4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двухклавишный утопленного типа при скрытой проводке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ключатель 2-х клавишны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ветильники с люминесцентными лампами отдельно устанавливаемые на штырях с количеством ламп в светильнике до 4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</w:tr>
      <w:tr>
        <w:trPr>
          <w:trHeight w:val="45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ш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53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769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  <w:tr>
        <w:trPr>
          <w:trHeight w:val="68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т гру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2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На основании данного технического задания участник размещения заказа предоставляет Заказчику  вместе с котировочной заявкой локальный сметный расчет на капитальный ремонт входной группы и перехода  МУЗ МСЧ № 3.</w:t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9:00Z</dcterms:created>
  <dc:creator>Приемная</dc:creator>
  <dc:description/>
  <cp:keywords/>
  <dc:language>en-US</dc:language>
  <cp:lastModifiedBy>*</cp:lastModifiedBy>
  <cp:lastPrinted>2008-12-02T11:46:00Z</cp:lastPrinted>
  <dcterms:modified xsi:type="dcterms:W3CDTF">2008-12-03T10:45:00Z</dcterms:modified>
  <cp:revision>23</cp:revision>
  <dc:subject/>
  <dc:title>Приложение № 1 </dc:title>
</cp:coreProperties>
</file>