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65  от  03 декабря 2008  г. О ПРОВЕДЕНИИ ЗАПРОСА КОТИРОВОК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на капитальный ремонт входной группы и перехода МУЗ МСЧ № 3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   </w:t>
      </w:r>
      <w:r>
        <w:rPr>
          <w:b/>
          <w:sz w:val="20"/>
          <w:szCs w:val="20"/>
        </w:rPr>
        <w:t xml:space="preserve">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sz w:val="20"/>
          <w:szCs w:val="20"/>
        </w:rPr>
        <w:t>Тел./факс:       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sz w:val="20"/>
            <w:lang w:val="en-US"/>
          </w:rPr>
          <w:t>permmsh</w:t>
        </w:r>
        <w:r>
          <w:rPr>
            <w:rStyle w:val="InternetLink"/>
            <w:sz w:val="20"/>
          </w:rPr>
          <w:t>3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       Селиванова Римма Владимировна (тел. 268 36 45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предусматривает осуществить за счет   средств бюджета Пермского края, средства регионального проекта «Качественное здравоохранение» закупку следующих работ способом запроса котировок:  капитальный ремонт входной группы и перехода МУЗ МСЧ № 3 согласно техническому заданию (</w:t>
      </w:r>
      <w:r>
        <w:rPr>
          <w:i/>
          <w:sz w:val="20"/>
          <w:szCs w:val="20"/>
        </w:rPr>
        <w:t>приложение № 1 к данному</w:t>
      </w:r>
      <w:r>
        <w:rPr>
          <w:b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извещению). </w:t>
      </w:r>
    </w:p>
    <w:p>
      <w:pPr>
        <w:pStyle w:val="Normal"/>
        <w:rPr/>
      </w:pPr>
      <w:r>
        <w:rPr/>
        <w:t xml:space="preserve"> 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полняемые работы должны отвечать следующим требованиям: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работы должны производиться в соответствии с техническим заданием,  СНиПами, ГОСТами, СанПиНами, действующими государственными и отраслевыми стандартами  и  другими нормативными документами;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едусматриваемое к монтажу оборудование должно быть новым, не бывшим в употреблении;</w:t>
      </w:r>
    </w:p>
    <w:p>
      <w:pPr>
        <w:pStyle w:val="33"/>
        <w:tabs>
          <w:tab w:val="clear" w:pos="708"/>
          <w:tab w:val="left" w:pos="0" w:leader="none"/>
        </w:tabs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поставка материалов, конструкций и оборудования являются обязанностью подрядчика. Используемые в работе оборудование и материалы, должны соответствовать  государственным стандартам, техническим условиям и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</w:t>
      </w:r>
      <w:r>
        <w:rPr>
          <w:b/>
          <w:sz w:val="20"/>
          <w:szCs w:val="20"/>
        </w:rPr>
        <w:t>: МУЗ МСЧ № 3 по адресу: г.Пермь, ул.Серпуховская, 11 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чало выполнения работ - в течение 5-ти календарных дней после подписа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максимальный срок выполнения работ - 30  календарных дней со дня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срок гарантии на выполненные работы – не менее 24 месяцев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ъем гарантии должен распространяться на все виды работ и составлять 100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 </w:t>
      </w:r>
      <w:r>
        <w:rPr>
          <w:b/>
          <w:sz w:val="20"/>
          <w:szCs w:val="20"/>
        </w:rPr>
        <w:t>500 000,00 (Пятьсот тысяч) рублей 00 копеек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плата результата работ будет произведена безналичным перечислением  денежных средств на расчетный счет подрядчика в течение 20  (двадцать) банковских дней со дня предоставления акта приемки выполненных работ,  согласованного с ЗАО НТП «Новатор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указанных работах просим представить котировочную заявку по форме согласно </w:t>
      </w:r>
      <w:r>
        <w:rPr>
          <w:i/>
          <w:sz w:val="20"/>
          <w:szCs w:val="20"/>
        </w:rPr>
        <w:t>приложению № 2</w:t>
      </w:r>
      <w:r>
        <w:rPr>
          <w:sz w:val="20"/>
          <w:szCs w:val="20"/>
        </w:rPr>
        <w:t xml:space="preserve"> курьером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о вышеуказанному адресу  до  10 часов 00  минут  (время местное) 15 декабря  2008 г.  в канцелярию (9-ти этажный корпус, 1 этаж)</w:t>
      </w:r>
    </w:p>
    <w:p>
      <w:pPr>
        <w:pStyle w:val="Normal"/>
        <w:jc w:val="both"/>
        <w:rPr/>
      </w:pPr>
      <w:r>
        <w:rPr>
          <w:sz w:val="18"/>
          <w:szCs w:val="18"/>
        </w:rPr>
        <w:t>Цена работ должна  быть указана  с учетом следующих расходов: расходы на перевозку материалов, конструкций и оборудования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18"/>
          <w:szCs w:val="18"/>
        </w:rPr>
        <w:t>Срок подписания муниципального контракта победителем -  от  5  до  7 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е № 1 – Техническое задание. </w:t>
      </w:r>
    </w:p>
    <w:p>
      <w:pPr>
        <w:pStyle w:val="Normal"/>
        <w:jc w:val="both"/>
        <w:rPr/>
      </w:pPr>
      <w:r>
        <w:rPr>
          <w:sz w:val="18"/>
          <w:szCs w:val="18"/>
        </w:rPr>
        <w:t>Приложение № 2 - Форма котировочной заявк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 № 3 – Проект муниципального контракт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</w:t>
        <w:tab/>
        <w:tab/>
        <w:t xml:space="preserve">    А.С. Бутор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3"/>
      <w:footerReference w:type="first" r:id="rId4"/>
      <w:type w:val="nextPage"/>
      <w:pgSz w:w="11906" w:h="16838"/>
      <w:pgMar w:left="1260" w:right="56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  <w:jc w:val="both"/>
    </w:pPr>
    <w:rPr>
      <w:sz w:val="22"/>
      <w:szCs w:val="28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29:00Z</dcterms:created>
  <dc:creator>Приемная</dc:creator>
  <dc:description/>
  <cp:keywords/>
  <dc:language>en-US</dc:language>
  <cp:lastModifiedBy>*</cp:lastModifiedBy>
  <cp:lastPrinted>2008-12-03T14:54:00Z</cp:lastPrinted>
  <dcterms:modified xsi:type="dcterms:W3CDTF">2008-12-03T10:09:00Z</dcterms:modified>
  <cp:revision>22</cp:revision>
  <dc:subject/>
  <dc:title>Приложение №2</dc:title>
</cp:coreProperties>
</file>