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№ 64  от  03.12.200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питальный ремонт электроснабжения МУЗ МСЧ №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5973"/>
        <w:gridCol w:w="1440"/>
        <w:gridCol w:w="1267"/>
      </w:tblGrid>
      <w:tr>
        <w:trPr>
          <w:trHeight w:val="341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атериалов,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</w:tr>
      <w:tr>
        <w:trPr>
          <w:trHeight w:val="242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иловой ШРЭ-3-16-0133-21-54-УХЛ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иловой распределительный ПР-7122-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ВВГнг 5х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ВВГнг 5х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ВВГнг 5х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4 м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</w:tr>
      <w:tr>
        <w:trPr>
          <w:trHeight w:val="53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2.5 м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51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1.5 м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522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5</w:t>
            </w:r>
          </w:p>
        </w:tc>
      </w:tr>
      <w:tr>
        <w:trPr>
          <w:trHeight w:val="17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У-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скатель магнитный ПМ12-010-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стене, высота и ширина, мм, до: 600х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полу, высота и ширина, мм, до: 1200х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жи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71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жи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69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жи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3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скатель магнитный общего назначения отдельностоящий, устанавливаемый на конструкции на полу на ток, А, до: 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ветвительная на ст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45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5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</w:t>
            </w:r>
          </w:p>
        </w:tc>
      </w:tr>
      <w:tr>
        <w:trPr>
          <w:trHeight w:val="73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: 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708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: 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ник заземляющий открыто по строительным основаниям из круглой стали, диаметр, мм: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На основании данного технического задания участник размещения заказа предоставляет Заказчику  вместе с котировочной заявкой локальный сметный расчет на капитальный ремонт электроснабжения МУЗ МСЧ № 3.</w:t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19:00Z</dcterms:created>
  <dc:creator>Приемная</dc:creator>
  <dc:description/>
  <cp:keywords/>
  <dc:language>en-US</dc:language>
  <cp:lastModifiedBy>*</cp:lastModifiedBy>
  <cp:lastPrinted>2008-12-02T11:46:00Z</cp:lastPrinted>
  <dcterms:modified xsi:type="dcterms:W3CDTF">2008-12-03T06:07:00Z</dcterms:modified>
  <cp:revision>16</cp:revision>
  <dc:subject/>
  <dc:title>Приложение № 1 </dc:title>
</cp:coreProperties>
</file>