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№ 2 к извещению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64 от    03.12.2008 г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Тел./факс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      </w:t>
      </w:r>
      <w:r>
        <w:rPr>
          <w:b/>
          <w:sz w:val="20"/>
          <w:szCs w:val="20"/>
        </w:rPr>
        <w:t>Муниципальное учреждение здравоохранения администрации города Перми  "Медико-санитарная часть № 3" (МУЗ МСЧ № 3)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зучив Извещение </w:t>
      </w:r>
      <w:r>
        <w:rPr>
          <w:b/>
          <w:sz w:val="20"/>
          <w:szCs w:val="20"/>
        </w:rPr>
        <w:t xml:space="preserve">№ 64 от   03.12.2008 </w:t>
      </w:r>
      <w:r>
        <w:rPr>
          <w:sz w:val="20"/>
          <w:szCs w:val="20"/>
        </w:rPr>
        <w:t>г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 размещения заказа)</w:t>
      </w:r>
    </w:p>
    <w:p>
      <w:pPr>
        <w:pStyle w:val="Normal"/>
        <w:rPr/>
      </w:pPr>
      <w:r>
        <w:rPr>
          <w:sz w:val="20"/>
          <w:szCs w:val="20"/>
        </w:rPr>
        <w:t>предлагает выполнить работы по  капитальному ремонту электроснабжения МУЗ МСЧ № 3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согласно техническому заданию (приложение № 1 к извещению № 64 от 03.12.2008)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работ составляет _______________________________ рублей и включает в себя: расходы на перевозку материалов, конструкций и оборудования, страхование, уплату таможенных пошлин, налогов, сборов и других обязательных платежей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В случае принятия настоящей котировочной заявки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 размещения заказ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ен (на, но) исполнить условия контракта, указанные в Извещении о проведении запроса котировок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ведения о действующей лицензии: Лицензия    № ______ от «___»______________200__г. срок действия до «___»_______________200__ 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Приложение:  локальный сметный расчет на  капитальный ремонт системы отопления МУЗ МСЧ № 3 на ___ л. в ___ экз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     ____________________________               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6:30:00Z</dcterms:created>
  <dc:creator>Приемная</dc:creator>
  <dc:description/>
  <cp:keywords/>
  <dc:language>en-US</dc:language>
  <cp:lastModifiedBy>*</cp:lastModifiedBy>
  <dcterms:modified xsi:type="dcterms:W3CDTF">2008-12-03T09:48:00Z</dcterms:modified>
  <cp:revision>23</cp:revision>
  <dc:subject/>
  <dc:title>к Извещению о проведении запроса котировок</dc:title>
</cp:coreProperties>
</file>