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4  от  03 декабря 2008 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 капитальный ремонт электроснабжения МУЗ МСЧ № 3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Тел./факс:       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sz w:val="20"/>
            <w:lang w:val="en-US"/>
          </w:rPr>
          <w:t>permmsh</w:t>
        </w:r>
        <w:r>
          <w:rPr>
            <w:rStyle w:val="InternetLink"/>
            <w:sz w:val="20"/>
          </w:rPr>
          <w:t>3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       Селиванова Римма Владимировна (тел. 268 36 45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предусматривает осуществить за счет   средств бюджета Пермского края, средства регионального проекта «Качественное здравоохранение» закупку следующих работ способом запроса котировок:  капитальный ремонт электроснабжения МУЗ МСЧ № 3 согласно техническому заданию (</w:t>
      </w:r>
      <w:r>
        <w:rPr>
          <w:i/>
          <w:sz w:val="20"/>
          <w:szCs w:val="20"/>
        </w:rPr>
        <w:t>приложение № 1 к данному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извещению). </w:t>
      </w:r>
    </w:p>
    <w:p>
      <w:pPr>
        <w:pStyle w:val="Normal"/>
        <w:rPr/>
      </w:pPr>
      <w:r>
        <w:rPr/>
        <w:t xml:space="preserve"> 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работы должны отвечать следующим требованиям: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работы должны производиться в соответствии с техническим заданием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едусматриваемое к монтажу оборудование должно быть новым, не бывшим в употреблении;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</w:t>
      </w:r>
      <w:r>
        <w:rPr>
          <w:b/>
          <w:sz w:val="20"/>
          <w:szCs w:val="20"/>
        </w:rPr>
        <w:t>: МУЗ МСЧ № 3 по адресу: г.Пермь, ул.Серпуховская, 11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чало выполнения работ - в течение 5-ти календарных дней после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аксимальный срок выполнения работ - 30 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рок гарантии на выполненные работы – не менее 24 месяцев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ъем гарантии должен распространяться на все виды работ и составлять 100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</w:t>
      </w:r>
      <w:r>
        <w:rPr>
          <w:b/>
          <w:sz w:val="20"/>
          <w:szCs w:val="20"/>
        </w:rPr>
        <w:t>499 538,00 (Четыреста девяносто девять тысяч пятьсот тридцать восемь) рублей 00 копее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плата результата работ будет произведена безналичным перечислением  денежных средств на расчетный счет подрядчика в течение 20  (двадцать) банковских дней со дня предоставления акта приемки выполненных работ,  согласованного с ЗАО НТП «Новатор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указанных работах просим представить котировочную заявку по форме согласно </w:t>
      </w:r>
      <w:r>
        <w:rPr>
          <w:i/>
          <w:sz w:val="20"/>
          <w:szCs w:val="20"/>
        </w:rPr>
        <w:t>приложению № 2</w:t>
      </w:r>
      <w:r>
        <w:rPr>
          <w:sz w:val="20"/>
          <w:szCs w:val="20"/>
        </w:rPr>
        <w:t xml:space="preserve"> курьером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о вышеуказанному адресу  до  10 часов 00  минут  (время местное) 15 декабря  2008 г.  в канцелярию (9-ти этажный корпус, 1 этаж)</w:t>
      </w:r>
    </w:p>
    <w:p>
      <w:pPr>
        <w:pStyle w:val="Normal"/>
        <w:jc w:val="both"/>
        <w:rPr/>
      </w:pPr>
      <w:r>
        <w:rPr>
          <w:sz w:val="18"/>
          <w:szCs w:val="18"/>
        </w:rPr>
        <w:t>Цена работ должна  быть указана  с учетом следующих расходов: 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-  от  5  до  7 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 № 1 – Техническое задание. </w:t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№ 2 - Форма котировочной заяв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 № 3 – Проект муниципального контр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</w:t>
        <w:tab/>
        <w:tab/>
        <w:t xml:space="preserve">    А.С. 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29:00Z</dcterms:created>
  <dc:creator>Приемная</dc:creator>
  <dc:description/>
  <cp:keywords/>
  <dc:language>en-US</dc:language>
  <cp:lastModifiedBy>*</cp:lastModifiedBy>
  <cp:lastPrinted>2008-12-03T14:54:00Z</cp:lastPrinted>
  <dcterms:modified xsi:type="dcterms:W3CDTF">2008-12-03T09:54:00Z</dcterms:modified>
  <cp:revision>20</cp:revision>
  <dc:subject/>
  <dc:title>Приложение №2</dc:title>
</cp:coreProperties>
</file>