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3» декабря 2008 г. № 3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25,48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0,5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34,84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5198,8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 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862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7310,49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8823,13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Строй 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6553,63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42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3T12:53:00Z</cp:lastPrinted>
  <dcterms:modified xsi:type="dcterms:W3CDTF">2008-12-03T09:53:00Z</dcterms:modified>
  <cp:revision>21</cp:revision>
  <dc:subject/>
  <dc:title>Приложение № 1 </dc:title>
</cp:coreProperties>
</file>