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32 рассмотрения и оценки котировочных заявок на проведение общестроительных работ в клинико-диагностической лаборатории  поликлиники МУЗ «ГКП № 4» по адресу: г. Пермь, ул. Большевистская, д. 224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3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общестроительных работ в клинико-диагностической лаборатории  поликлиники МУЗ «ГКП № 4» по адресу: г. Пермь, ул. Большевистская, д. 224 (извещение № 32 от «21» ноября 2008 года, размещено на официальном сайте «Администрация города Перми» (www.gorodperm.ru) в сети Интернет «21» но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350 070 (Триста пятьдесят тысяч семьдесят) рублей 66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МУЗ «ГКП № 4» по адресу: г. Пермь, ул. Большевистская, д. 224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Срок выполнения работ: 7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В цену товаров (работ, услуг) должны быть включены 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6 календарных дней с момента подписания муниципального контракта. Окончательный расчет за выполненные работы производится в течение 3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25,48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-к от 01.12.2008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20,5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-к от 02.12.2008г.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97034,8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-к от 02.12.2008г.</w:t>
            </w:r>
          </w:p>
        </w:tc>
      </w:tr>
      <w:tr>
        <w:trPr>
          <w:trHeight w:val="4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5198,8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-к от 02.12.2008г.</w:t>
            </w:r>
          </w:p>
        </w:tc>
      </w:tr>
      <w:tr>
        <w:trPr>
          <w:trHeight w:val="4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862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-к от 02.12.2008г.</w:t>
            </w:r>
          </w:p>
        </w:tc>
      </w:tr>
      <w:tr>
        <w:trPr>
          <w:trHeight w:val="4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7310,4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-к от 02.12.2008г.</w:t>
            </w:r>
          </w:p>
        </w:tc>
      </w:tr>
      <w:tr>
        <w:trPr>
          <w:trHeight w:val="40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8823,1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-к от 02.12.2008г.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Строй 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6553,6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-к от 02.12.2008г.</w:t>
            </w:r>
          </w:p>
        </w:tc>
      </w:tr>
      <w:tr>
        <w:trPr>
          <w:trHeight w:val="39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42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0-к от 02.12.2008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 Плю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Строй Прогрес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2"/>
          <w:szCs w:val="22"/>
        </w:rPr>
        <w:t>ООО «Универсал Плюс»</w:t>
      </w:r>
      <w:r>
        <w:rPr>
          <w:sz w:val="24"/>
          <w:szCs w:val="24"/>
        </w:rPr>
        <w:t xml:space="preserve"> и </w:t>
      </w:r>
      <w:r>
        <w:rPr>
          <w:bCs/>
          <w:kern w:val="2"/>
          <w:sz w:val="24"/>
          <w:szCs w:val="24"/>
        </w:rPr>
        <w:t>составила 189862 (Сто восемьдесят девять тысяч восемьсот шестьдесят два) рубля 5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2"/>
          <w:szCs w:val="22"/>
        </w:rPr>
        <w:t>ООО «Универсал Плюс»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077 Пермский край, г. Пермь, ул. Пушкарская,138, офис 201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Фактический адрес: 614077, Пермский край, г. Пермь, ул. Пушкарская,138, офис 201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(342) 215-53-05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189862 (Сто восемьдесят девять тысяч восемьсот шестьдесят два) рубля 50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</w:t>
      </w:r>
      <w:r>
        <w:rPr>
          <w:sz w:val="22"/>
          <w:szCs w:val="22"/>
        </w:rPr>
        <w:t>ООО «Пермская дорожно-строительная компания»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7, г. Пермь, ул. Рабоче-Крестьянская, 6, оф. 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07, г. Пермь, ул. Рабоче-Крестьянская, 6, оф. 6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: (342) 296-25-68, 296-26-83/296-26-8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255198  (Двести пятьдесят пять тысяч сто девяносто восемь) рублей 86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1T11:32:00Z</cp:lastPrinted>
  <dcterms:modified xsi:type="dcterms:W3CDTF">2008-12-03T09:51:00Z</dcterms:modified>
  <cp:revision>25</cp:revision>
  <dc:subject/>
  <dc:title>ПРОТОКОЛ ОЦЕНКИ И СОПОСТАВЛЕНИЯ ЗАЯВОК НА УЧАСТИЕ В КОНКУРСЕ </dc:title>
</cp:coreProperties>
</file>