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</w:t>
      </w:r>
      <w:r>
        <w:rPr>
          <w:b/>
        </w:rPr>
        <w:t>УТВЕРЖДАЮ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Заместитель начальника департамента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>образования по имущественному</w:t>
      </w:r>
    </w:p>
    <w:p>
      <w:pPr>
        <w:pStyle w:val="Normal"/>
        <w:ind w:left="4820" w:hanging="0"/>
        <w:rPr/>
      </w:pPr>
      <w:r>
        <w:rPr/>
        <w:t xml:space="preserve">                         </w:t>
      </w:r>
      <w:r>
        <w:rPr/>
        <w:t xml:space="preserve">комплексу департамента образования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>администрации города Перм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  М.В.Архипов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03 дека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10 от 03.12.2008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поставке корпусной мебели для нужд департамента образования                               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6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ставку корпусной мебели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99 59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12.12.2008 г.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оличественного и качественного оказания услуг, участнику размещения заказа необходимо представить техническое предложение по поставке корпусной мебели удовлетворяющее условиям приложения № 2 (техническое задание).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котровочной заявки для определения характеристик (серии) товара, участник размещения заказа представляет в составе заявки каталог (фотографии) в цветном исполнении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оставки и монтажа до 25.12.2008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поставки и оказанных услуг в течение                                 5 (пя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в течении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41:00Z</dcterms:created>
  <dc:creator>СОК</dc:creator>
  <dc:description/>
  <cp:keywords/>
  <dc:language>en-US</dc:language>
  <cp:lastModifiedBy>Рустам</cp:lastModifiedBy>
  <cp:lastPrinted>2008-12-03T16:19:00Z</cp:lastPrinted>
  <dcterms:modified xsi:type="dcterms:W3CDTF">2008-12-03T11:27:00Z</dcterms:modified>
  <cp:revision>4</cp:revision>
  <dc:subject/>
  <dc:title>УТВЕРЖДАЮ</dc:title>
</cp:coreProperties>
</file>