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10 от 03.12.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и монтаж __________________________________________________________, способом запроса котировок, в соответствии со спецификации (приложить к котировочной заявке)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рок поставки и монтажа до «____»___________200__г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  Цена указана с учётом всех затрат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, а именно условия оплаты товаров (работ, услуг): оплата будет произведена безналичным перечислением  денежных средств  в течение 20 банковских дней после оказания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(спецификация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котировочной заявке от «____»_______________200__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 размещения заказа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вка и монтаж 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70"/>
        <w:gridCol w:w="2068"/>
        <w:gridCol w:w="904"/>
        <w:gridCol w:w="1091"/>
        <w:gridCol w:w="950"/>
        <w:gridCol w:w="854"/>
        <w:gridCol w:w="782"/>
        <w:gridCol w:w="111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, технические характерист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арантия предоставляется ________________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гарантийное обслуживание /________/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а/нет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стник размещения заказа </w:t>
        <w:tab/>
        <w:tab/>
        <w:tab/>
        <w:tab/>
        <w:tab/>
        <w:tab/>
        <w:t>/___________________/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5:48:00Z</dcterms:created>
  <dc:creator>СОК</dc:creator>
  <dc:description/>
  <cp:keywords/>
  <dc:language>en-US</dc:language>
  <cp:lastModifiedBy>Рустам</cp:lastModifiedBy>
  <cp:lastPrinted>2008-08-18T13:54:00Z</cp:lastPrinted>
  <dcterms:modified xsi:type="dcterms:W3CDTF">2008-12-03T05:56:00Z</dcterms:modified>
  <cp:revision>3</cp:revision>
  <dc:subject/>
  <dc:title>Приложение № 1</dc:title>
</cp:coreProperties>
</file>