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Начальник управления           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имущественного комплекса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департамента образования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администрации 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  А.О.Беломытце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03 дека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11 от 03.12.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ставке мягкой мебели для нужд департамента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,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ставку мягкой мебели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5 68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12.12.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оличественного и качественного оказания услуг, участнику размещения заказа необходимо представить техническое предложение по поставке мягкой мебели удовлетворяющее условиям приложения № 2 (техническое задание).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котровочной заявки для определения характеристик (серии) товара, участник размещения заказа представляет в составе заявки каталог (фотографии) в цветном исполнении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оставки и монтажа до 25.12.2008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поставки и оказанных услуг в течение                                 5 (пя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в течении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36:00Z</dcterms:created>
  <dc:creator>СОК</dc:creator>
  <dc:description/>
  <cp:keywords/>
  <dc:language>en-US</dc:language>
  <cp:lastModifiedBy>Рустам</cp:lastModifiedBy>
  <cp:lastPrinted>2008-12-03T16:17:00Z</cp:lastPrinted>
  <dcterms:modified xsi:type="dcterms:W3CDTF">2008-12-03T11:18:00Z</dcterms:modified>
  <cp:revision>6</cp:revision>
  <dc:subject/>
  <dc:title>УТВЕРЖДАЮ</dc:title>
</cp:coreProperties>
</file>