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  от «03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 от «03» декабря 2008 г. о проведении запроса котировок, мы, нижеподписавшиеся, предлагаем выполнить работы по обследованию процессов управления проектами в департаменте дорог и транспорта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обследованию процессов управления проектами в департаменте дорог и транспорта администрации города Перми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3T07:50:00Z</dcterms:modified>
  <cp:revision>5</cp:revision>
  <dc:subject/>
  <dc:title/>
</cp:coreProperties>
</file>