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4 от «03» декабря 2008 г. О ПРОВЕДЕНИИ ЗАПРОСА КОТИРОВОК  на обследование процессов управления проектами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е дорог и транспорта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13.</w:t>
      </w:r>
    </w:p>
    <w:p>
      <w:pPr>
        <w:pStyle w:val="Normal"/>
        <w:jc w:val="both"/>
        <w:rPr/>
      </w:pPr>
      <w:r>
        <w:rPr/>
        <w:t>Тел./факс:  212 16 5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isMaxi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Кис Максим Леонид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проведение обследования процессов управления проектами в департаменте дорог и транспорта администрации города Перми. </w:t>
      </w:r>
    </w:p>
    <w:p>
      <w:pPr>
        <w:pStyle w:val="Normal"/>
        <w:jc w:val="both"/>
        <w:rPr/>
      </w:pPr>
      <w:r>
        <w:rPr/>
        <w:t>Требования к обследованию: сотрудники департамента (до 15 человек) прошли подготовку по теории управления проектами и разработан пакет документов, содержащий «Отчет об обследовании проектной деятельности департамента», «Описание содержания Проекта» и «План управления Проект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хническое задание к обследованию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13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5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проведение обследования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3T09:18:00Z</dcterms:modified>
  <cp:revision>22</cp:revision>
  <dc:subject/>
  <dc:title>ЗАПРОС КОТИРОВОЧНОЙ ЦЕНЫ</dc:title>
</cp:coreProperties>
</file>