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№  </w:t>
      </w:r>
      <w:r>
        <w:rPr>
          <w:sz w:val="20"/>
          <w:szCs w:val="20"/>
        </w:rPr>
        <w:t>4 от 03 декабря 2008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firstLine="180"/>
        <w:jc w:val="center"/>
        <w:rPr>
          <w:b/>
          <w:b/>
          <w:bCs/>
        </w:rPr>
      </w:pPr>
      <w:r>
        <w:rPr>
          <w:b/>
          <w:bCs/>
        </w:rPr>
        <w:t>на обследование процессов управления проектами в департаменте дорог и транспорта администрации  города Пер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И СОДЕРЖАНИЕ РАБОТ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Оказание консультационных услуг по теории проектного управления.</w:t>
      </w:r>
    </w:p>
    <w:p>
      <w:pPr>
        <w:pStyle w:val="Normal"/>
        <w:spacing w:before="120" w:after="120"/>
        <w:rPr/>
      </w:pPr>
      <w:r>
        <w:rPr/>
        <w:t>На данном этапе проводится обучение основам стандарта управления проектами ANSI PMI PMBOK 3rd Edition (2004) группы сотрудников Заказчика (до 15 человек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Получение достоверной информации о текущем состоянии проектного управления.</w:t>
      </w:r>
    </w:p>
    <w:p>
      <w:pPr>
        <w:pStyle w:val="Normal"/>
        <w:spacing w:before="120" w:after="120"/>
        <w:rPr/>
      </w:pPr>
      <w:r>
        <w:rPr/>
        <w:t>На данном этапе происходит обследовании процессов управления проектами в департаменте. Проводится серия интервью с 10-15 ключевыми участниками (список согласовывается с Заказчиком) и проводится анализ существующей документаци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Формирование Отчета об обследовании с описанием процесса управления проектами «Как есть».</w:t>
      </w:r>
    </w:p>
    <w:p>
      <w:pPr>
        <w:pStyle w:val="Normal"/>
        <w:spacing w:before="120" w:after="120"/>
        <w:rPr/>
      </w:pPr>
      <w:r>
        <w:rPr/>
        <w:t>По итогам обследования формируется «Отчет об обследовании проектной деятельности», который содержит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Сокращения и определе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Список изменений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Список участников обследов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бщая структура управления проектами и существующие роли в процессе управления проектами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Группа процессов Инициации проекта. Описание процесса «как есть»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Группа процессов Планирования проекта. Описание процесса «как есть»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Группа процессов Исполнения, Мониторинга и управления. Описание процесса «как есть»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Группа процессов Завершения проекта. Описание процесса «как есть»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Прочие вопросы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Оценка уровня зрелости организации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/>
      </w:pPr>
      <w:r>
        <w:rPr/>
        <w:t>Список существующей документации по управлению проектами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Разработка документации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88" w:hanging="431"/>
        <w:rPr/>
      </w:pPr>
      <w:r>
        <w:rPr/>
        <w:t>Разработка документа «Описание содержания Проекта»</w:t>
      </w:r>
    </w:p>
    <w:p>
      <w:pPr>
        <w:pStyle w:val="Normal"/>
        <w:spacing w:before="120" w:after="120"/>
        <w:rPr/>
      </w:pPr>
      <w:r>
        <w:rPr/>
        <w:t>Документ «Описание содержания Проекта», содержащий следующие раздел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Цели Проекта, согласованные и формализованные ожидания участников проектной деятельности от Проек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писание продукта Проек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Этапы, решаемые задачи и результаты этап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Границы Проек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Критерии достижения целей Проек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редположения Проек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граничения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88" w:hanging="431"/>
        <w:rPr/>
      </w:pPr>
      <w:r>
        <w:rPr/>
        <w:t>Разработка документа «План управления Проектом»</w:t>
      </w:r>
    </w:p>
    <w:p>
      <w:pPr>
        <w:pStyle w:val="Normal"/>
        <w:spacing w:before="120" w:after="120"/>
        <w:rPr/>
      </w:pPr>
      <w:r>
        <w:rPr/>
        <w:t>План управления Проектом включает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лан управления содержанием и изменения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Иерархическую структуру работ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лан управления расписанием (базовый календарный план Проекта, контрольные точки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лан управления риск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Базовый план качества Проек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Базовый стоимостной план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рганизационную структуру проек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Таблицу распределения ролей и матрицу ответствен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лан управления коммуникациями (совещания, согласование документов, ведение архив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</w:t>
      </w:r>
    </w:p>
    <w:p>
      <w:pPr>
        <w:pStyle w:val="Normal"/>
        <w:spacing w:before="120" w:after="120"/>
        <w:rPr/>
      </w:pPr>
      <w:r>
        <w:rPr/>
        <w:t>Основными результатами проекта будут: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Пользователи прошли подготовку теории управления проектам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Документ «Отчет об обследовании проектной деятельности Заказчика»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Документ «Описание содержания Проекта»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Документ «План управления Проектом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rubel_og</dc:creator>
  <dc:description/>
  <cp:keywords/>
  <dc:language>en-US</dc:language>
  <cp:lastModifiedBy>смит</cp:lastModifiedBy>
  <dcterms:modified xsi:type="dcterms:W3CDTF">2008-12-03T07:38:00Z</dcterms:modified>
  <cp:revision>8</cp:revision>
  <dc:subject/>
  <dc:title>Приложение №1</dc:title>
</cp:coreProperties>
</file>