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запроса котировок на поставку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многофункциональн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устройства для Пер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ставляемому товару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9"/>
        <w:rPr/>
      </w:pPr>
      <w:r>
        <w:rPr/>
        <w:t>1. Характеристики многофункционального устройства: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Предустановленная функция – копирование: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6200" cy="95250"/>
                  <wp:effectExtent l="0" t="0" r="0" b="0"/>
                  <wp:wrapNone/>
                  <wp:docPr id="2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Процесс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нирование лазерным лучом и электрофотографическая печать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33 копий в минуту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менее 600 </w:t>
            </w:r>
            <w:r>
              <w:rPr>
                <w:lang w:val="en-US"/>
              </w:rPr>
              <w:t>dpi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жественное коп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999 копий на одно задани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грев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14 секунд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ремя выхода первой коп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4,5 секунды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штаб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- 400% (с шагом не более 1%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768 Мб + жесткий диск не менее 40 Гб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бумаги для копирования (печати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двух лотков по 500 листов +  одного лотка на 2000 листов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выходных лотк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500 листов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A5 – до A3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лоток 1, дуплекс 60 - 105 г/м</w:t>
            </w:r>
            <w:r>
              <w:rPr>
                <w:vertAlign w:val="superscript"/>
              </w:rPr>
              <w:t>2</w:t>
            </w:r>
            <w:r>
              <w:rPr/>
              <w:t>; лоток 2, обходной лоток 52 - 157 г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 x Г x В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570 x 653 x 709 мм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более 60 кг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 - 240 В, 50/60 Гц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электроэнерг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рабочем режиме не более 1,4 кВт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Предустановленная функция – принтер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3 отпечатков в минуту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интер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и</w:t>
            </w:r>
            <w:r>
              <w:rPr>
                <w:lang w:val="en-US"/>
              </w:rPr>
              <w:t xml:space="preserve"> PCL5e, PCL6, RPCS™, Adobe® PostScript® 3™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600 x 600   </w:t>
            </w:r>
            <w:r>
              <w:rPr>
                <w:lang w:val="en-US"/>
              </w:rPr>
              <w:t>dpi</w:t>
            </w:r>
            <w:r>
              <w:rPr/>
              <w:t xml:space="preserve">  (не менее 2 400 x 600   </w:t>
            </w:r>
            <w:r>
              <w:rPr>
                <w:lang w:val="en-US"/>
              </w:rPr>
              <w:t>dpi</w:t>
            </w:r>
            <w:r>
              <w:rPr/>
              <w:t xml:space="preserve"> программно)</w:t>
            </w:r>
          </w:p>
        </w:tc>
      </w:tr>
      <w:tr>
        <w:trPr>
          <w:trHeight w:val="1044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о</w:t>
            </w:r>
            <w:r>
              <w:rPr>
                <w:lang w:val="en-US"/>
              </w:rPr>
              <w:t xml:space="preserve"> USB 2.0, Ethernet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10 base-T/100 base-TX; </w:t>
            </w:r>
            <w:r>
              <w:rPr/>
              <w:t>Опционально</w:t>
            </w:r>
            <w:r>
              <w:rPr>
                <w:lang w:val="en-US"/>
              </w:rPr>
              <w:t xml:space="preserve"> Bi-directional IEEE 1284, Wireless LAN (IEEE 802.11b/a/g), Bluetooth, Gigabit Ethernet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68 Мб + жесткий диск не менее 40 Гб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ые протокол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P/IP, IPX/SPX, SMB, AppleTalk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держиваемые О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ndows® 95/98/Me/NT4.0/2000/XP/Vista/Server 2003; Novell® NetWare® 3.12/3.2/4.1/4.11/5.0/5.1/6/6.5; UNIX Sun® Solaris 2.6/7/8/9/10; HP-UX 10.x/11.x/11iv2; SCO OpenServer 5.0.6/5.0.7; RedHat® Linux 6.x/7.x/8.x/9.x/Enterprise; IBM® AIX v4.3/5L v5.1/5L v5.2/5.3; Macintosh 8.6 or later (OS X Classic); Macintosh X v10.1 or later (native mode); SAP® R/3® (3.x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 xml:space="preserve">); NDPS Gateway Netware 5.1 (SP8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 xml:space="preserve">)/6.0 (SP5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 xml:space="preserve">)/6.5 (SP3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 xml:space="preserve">); IBM® iSeries / AS/400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использованием</w:t>
            </w:r>
            <w:r>
              <w:rPr>
                <w:lang w:val="en-US"/>
              </w:rPr>
              <w:t xml:space="preserve"> OS/400 Host Print Transform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установленная функция – скан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50 черно-белых оригиналов в минуту и не менее 29 цветных оригиналов в минуту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600 </w:t>
            </w:r>
            <w:r>
              <w:rPr>
                <w:lang w:val="en-US"/>
              </w:rPr>
              <w:t>dpi</w:t>
            </w:r>
            <w:r>
              <w:rPr/>
              <w:t xml:space="preserve">  (TWAIN: 1 200 </w:t>
            </w:r>
            <w:r>
              <w:rPr>
                <w:lang w:val="en-US"/>
              </w:rPr>
              <w:t>dpi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оригинал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 - A3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йверы в комплект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TWAIN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e-mail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P, TCP/IP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дресат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на задание (в памяти: не менее 2 000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книг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через LDAP или хранение локально на HDD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папку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токолам SMB, FTP, NCP (с защитой паролем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назначе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 папок на задани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rtDeviceMonitor™; Web SmartDeviceMonitor™ 2; Web Image Monitor; DeskTopBinder™ Lit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2. Комплектация одного многофункционального устройства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53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дуплекс (двусторонняя печать)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реверсивный податчик документов не менее 50 листов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ер-брошюровщик не менее 1 000 листов (в комплекте картридж со скрепками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елопер, рассчитанный на объем печати не менее 60 000 страниц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ер, рассчитанный на объем печати не менее 11 000 страниц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ной лоток не менее 100 листов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подачи бумаги для копирования (печати) на 500 лис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подачи бумаги для копирования (печати) на 2 000 лис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сортировки сдвигом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защиты от несанкционированного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Дополнительное требование: наличие русифицированного меню управления  много- функциональным  устрой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7:00Z</dcterms:created>
  <dc:creator>YZhdanova</dc:creator>
  <dc:description/>
  <cp:keywords/>
  <dc:language>en-US</dc:language>
  <cp:lastModifiedBy>YZhdanova</cp:lastModifiedBy>
  <dcterms:modified xsi:type="dcterms:W3CDTF">2008-12-03T11:38:00Z</dcterms:modified>
  <cp:revision>1</cp:revision>
  <dc:subject/>
  <dc:title>                                                                          ПРИЛОЖЕНИЕ № 1</dc:title>
</cp:coreProperties>
</file>