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ind w:left="6840" w:hanging="0"/>
        <w:rPr/>
      </w:pPr>
      <w:r>
        <w:rPr/>
        <w:t>запроса котировок на поставку многофункционального устройства для Пермской городской Думы</w:t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_____ _______________  200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Место нахождения 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 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 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jc w:val="both"/>
        <w:rPr>
          <w:sz w:val="15"/>
          <w:szCs w:val="15"/>
        </w:rPr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__ от __  ______ 200_ г. о проведении запроса котировок  на поставку многофункционального устройства для Пермской городской Думы, ____________________________________________  предлагает поставить многофункциональное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устройство _______________________________________________ для Пермской городской Думы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указать наименование, марку, модель поставляемого товара)</w:t>
      </w:r>
    </w:p>
    <w:p>
      <w:pPr>
        <w:pStyle w:val="Normal"/>
        <w:jc w:val="both"/>
        <w:rPr/>
      </w:pPr>
      <w:r>
        <w:rPr/>
        <w:t>в соответствии с условиями, указанными в извещении о проведении запроса котировок, и на условиях, которые предложены в настоящей  котировочной заявке.</w:t>
      </w:r>
    </w:p>
    <w:p>
      <w:pPr>
        <w:pStyle w:val="TextBody"/>
        <w:suppressAutoHyphens w:val="true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ind w:left="709" w:hanging="0"/>
        <w:rPr>
          <w:sz w:val="24"/>
        </w:rPr>
      </w:pPr>
      <w:r>
        <w:rPr>
          <w:sz w:val="24"/>
        </w:rPr>
        <w:t>1. Характеристики многофункционального устройства:</w:t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3865</wp:posOffset>
                  </wp:positionH>
                  <wp:positionV relativeFrom="paragraph">
                    <wp:posOffset>5715</wp:posOffset>
                  </wp:positionV>
                  <wp:extent cx="76200" cy="95250"/>
                  <wp:effectExtent l="0" t="0" r="0" b="0"/>
                  <wp:wrapNone/>
                  <wp:docPr id="1" name="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. Предустановленная – функция  копирование: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  <w:t>(указать все характеристики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2" name="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76200" cy="95250"/>
                  <wp:effectExtent l="0" t="0" r="0" b="0"/>
                  <wp:wrapNone/>
                  <wp:docPr id="3" name="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Процесс коп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ость коп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жественное копиров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прогрев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ремя выхода первой копи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suppressAutoHyphens w:val="true"/>
        <w:ind w:left="709" w:hanging="0"/>
        <w:rPr>
          <w:sz w:val="24"/>
        </w:rPr>
      </w:pPr>
      <w:r>
        <w:rPr>
          <w:sz w:val="24"/>
        </w:rPr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штабиров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бумаги для копирования (печати)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выходных лотков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бумаг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бумаг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 (Ш x Г x В)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пит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электроэнерги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Предустановленная функция – принтер-сетевой: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принтер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ы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амять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ые протоколы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мые ОС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Предустановленная функция –  сканер цветной-сетевой: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скан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оригиналов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йверы в комплект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ирование в e-mail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адресатов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книг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ирование в папку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назначе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2. Комплектация одного многофункционального устройства:</w:t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53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ий дуплекс (двусторонняя печать)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количество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ий реверсивный податчик документов не менее 50 листов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количество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шер-брошюровщик не менее 1 000 листов (в комплекте картридж со скрепками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количество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елопер, рассчитанный на объем печати не менее 60 000 страниц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количество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ер, рассчитанный на объем печати не менее 11 000 страниц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количество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ходной лоток не менее 100 листов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количество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подачи бумаги для копирования (печати) на 500 лис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количество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подачи бумаги для копирования (печати) на 2 000 лис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количество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сортировки сдвигом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количество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защиты от несанкционированного коп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количеств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Дополнительное требование: наличие русифицированного меню управления  много-функциональным  устройством: ___________________  (указать наличие или отсутствие)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арантийный срок на поставляемый товар:         _____________________ (указать срок).</w:t>
      </w:r>
    </w:p>
    <w:p>
      <w:pPr>
        <w:pStyle w:val="Normal"/>
        <w:ind w:firstLine="709"/>
        <w:jc w:val="both"/>
        <w:rPr/>
      </w:pPr>
      <w:r>
        <w:rPr/>
        <w:t>Срок поставки товара:   _________________________________________ (указать срок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 (______________________) руб., в том числе НДС _________ (____________________) руб. включает стоимость  поставляемого товара, всех комплектующих и деталей, расходы на доставку и разгрузку поставленного товара до места, указанного Заказчиком, установку (монтаж), пуско-наладочные работы,  инструктаж и обучение по эксплуатации поставленного товара,  иные затраты, связанные  с доставкой товара Заказчику,  расходы на уплату таможенных пошлин, налогов, в том числе  НДС, сборов и иных обязательных платежей, прочих накладных расходов, связанных с поставкой  товаров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 xml:space="preserve">__________________________ ________ согласен  исполнить условия контракта, указанны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39:00Z</dcterms:created>
  <dc:creator>YZhdanova</dc:creator>
  <dc:description/>
  <cp:keywords/>
  <dc:language>en-US</dc:language>
  <cp:lastModifiedBy>YZhdanova</cp:lastModifiedBy>
  <dcterms:modified xsi:type="dcterms:W3CDTF">2008-12-03T11:39:00Z</dcterms:modified>
  <cp:revision>1</cp:revision>
  <dc:subject/>
  <dc:title>ПРИЛОЖЕНИЕ № 2</dc:title>
</cp:coreProperties>
</file>