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проект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дошкольное образовательное учреждение « Центр развития ребенка - детский сад № 176» г. Перми, именуемый в дальнейшем “Заказчик”, в лице _________________________, действующего на основании _______________________, с одной стороны и ____________________ , именуемое в дальнейшем “Подрядчик”, в лице директора ______________________, действующего на основании _____________ с другой стороны, именуемые также «Стороны», на основании решения котировочной комиссии от «___» __________ 2008 года № _____ по 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рядчик обязуется из своих материалов и своими силами выполнить по заданию Заказчика ремонтно-строительные работы  (далее - работы) объекта муниципального образовательного учреждения (далее – Учреждение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в соответствии с локальным сметным расчетом составляет ____________________ (________________) руб. ____ коп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начало выполнения работ «_____» ________________________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7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/>
        <w:t xml:space="preserve">М.П.                                        </w:t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42:00Z</dcterms:created>
  <dc:creator>qq</dc:creator>
  <dc:description/>
  <cp:keywords/>
  <dc:language>en-US</dc:language>
  <cp:lastModifiedBy>qq</cp:lastModifiedBy>
  <dcterms:modified xsi:type="dcterms:W3CDTF">2008-12-03T09:25:00Z</dcterms:modified>
  <cp:revision>7</cp:revision>
  <dc:subject/>
  <dc:title/>
</cp:coreProperties>
</file>