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выполнение общестроительных работ по устройству временного ограждения на объекте расположенном по адресу: г. Пермь, ул. А. Макарова,34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04» декабря 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/>
      </w:pPr>
      <w:r>
        <w:rPr>
          <w:sz w:val="22"/>
          <w:szCs w:val="22"/>
        </w:rPr>
        <w:t xml:space="preserve">Хайдаров Ильдар Рафакович –директор  МУ «СМ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.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. ремонт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ыполнение общестроительных работ по устройству временного ограждения на объекте расположенном по адресу: г. Пермь,                    ул. А. Макарова,34а.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1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27.11.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171860,72 рубля (Сто семьдесят одна тысяча восемьсот шестьдесят рублей 72 копейки)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71 860,72 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держание работ: у</w:t>
      </w:r>
      <w:r>
        <w:rPr>
          <w:rFonts w:cs="Times New Roman" w:ascii="Times New Roman" w:hAnsi="Times New Roman"/>
          <w:b w:val="false"/>
          <w:sz w:val="22"/>
          <w:szCs w:val="22"/>
        </w:rPr>
        <w:t>стройство забора глухого на расстоянии 2 метров по периметру здания с установкой деревянных столбов. Высота забора – 2 метра. Материал – горбыль.</w:t>
      </w:r>
      <w:r>
        <w:rPr/>
        <w:tab/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ул. А. Макарова,34а, Кировский рай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>в течение 10 (десяти) дней с даты заключения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2"/>
          <w:szCs w:val="22"/>
        </w:rPr>
        <w:t xml:space="preserve">Условия оплаты работ: </w:t>
      </w:r>
      <w:r>
        <w:rPr>
          <w:sz w:val="22"/>
          <w:szCs w:val="22"/>
        </w:rPr>
        <w:t>безналичным перечислением денежных средств в течение 5 (пяти) банковских дней с даты подписания сторонами акта о приемке выполненных работ</w:t>
      </w:r>
      <w:r>
        <w:rPr/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>предоставлении счета и счета-фактур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03» декабря 2008 г. 17 часов 00 минут (время местное) поступило  7 (семь) котировочных заявок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i/>
              </w:rPr>
              <w:t>Стоимость работ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ЗападУрал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0 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87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1.12.08г. 13: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рофжил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20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89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2.12.08г.  13: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корпи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0 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93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3.12.08 г. 14: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Кров 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39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93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3.12.08г.  15: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оздани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51 860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93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3.12.08г.  16:0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Мастер-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37 488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93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3.12.08 г. 16: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Деткин А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30 64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93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3.12.08 г. 16:28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9.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падУралСтрой» и составила 110 500,00 (Сто десять тысяч пятьсот рублей 00 копее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ЗападУралСтрой»</w:t>
      </w:r>
      <w:r>
        <w:rPr>
          <w:sz w:val="22"/>
          <w:szCs w:val="22"/>
        </w:rPr>
        <w:t xml:space="preserve"> юр.адрес: 614000, г.Пермь, ул.Луночарского,32; почтовый адрес: 614064, г. Пермь, ул. Ижевская,13; эл. почта: </w:t>
      </w:r>
      <w:hyperlink r:id="rId3">
        <w:r>
          <w:rPr>
            <w:rStyle w:val="InternetLink"/>
            <w:sz w:val="22"/>
            <w:szCs w:val="22"/>
            <w:lang w:val="en-US"/>
          </w:rPr>
          <w:t>Zustro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110 500,00 (Сто десять тысяч пятьсо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>ООО «Скорпи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./почтовый адрес: 617077, г. Краснокамск, п. Майский, ул. Шоссейная,1-3.</w:t>
      </w:r>
    </w:p>
    <w:p>
      <w:pPr>
        <w:pStyle w:val="Normal"/>
        <w:jc w:val="both"/>
        <w:rPr/>
      </w:pPr>
      <w:r>
        <w:rPr/>
        <w:t xml:space="preserve">Цена муниципального контракта: 110 800,00 (Сто десять тысяч восемьсот рублей 00 копеек). 11.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_________________   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Филиппов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vertAlign w:val="superscript"/>
              </w:rPr>
              <w:t xml:space="preserve">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ustroi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30:00Z</dcterms:created>
  <dc:creator>3</dc:creator>
  <dc:description/>
  <cp:keywords/>
  <dc:language>en-US</dc:language>
  <cp:lastModifiedBy>Замнач_пто</cp:lastModifiedBy>
  <cp:lastPrinted>2008-07-28T16:57:00Z</cp:lastPrinted>
  <dcterms:modified xsi:type="dcterms:W3CDTF">2008-12-03T13:45:00Z</dcterms:modified>
  <cp:revision>23</cp:revision>
  <dc:subject/>
  <dc:title>ПРОТОКОЛ № К 97 (2) – 04/08 </dc:title>
</cp:coreProperties>
</file>