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 от 04.12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оставку экстемпоральных лекарственных средств 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экстемпоральных лекарственных средств нужд МУЗ «ГКП №5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бюджет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, ул. Глеба Успенского 5-7, ул. Героев Хасана 26, ул. Запорожская 5-7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поставки экстемпоральных лекарственных средств с 08.01.2009г. по 31.06.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ка производится по конкретным заявкам Заказчика, которые подаются Поставщику за 10 дней до предполагаемой даты  поставки. 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. Поставляемые экстемпоральные лекарственные средства:</w:t>
      </w:r>
    </w:p>
    <w:tbl>
      <w:tblPr>
        <w:tblW w:w="88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92"/>
        <w:gridCol w:w="1134"/>
        <w:gridCol w:w="1345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Количество </w:t>
            </w:r>
          </w:p>
        </w:tc>
      </w:tr>
      <w:tr>
        <w:trPr>
          <w:trHeight w:val="4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реналин 0,1%-0,1мл + кальция хлорид 0.125 + калия хлорид 0,75 + натрия хлорид 0,5 + новокаин 0,5 + вода очищенная 1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зопирам  спиртовый р-р  95 % -  10 мл ( реактив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имексид 100,0 + аспирин 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да очищенная 400 мл стери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ицерин 50,0 гр стери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имедрола  0,6 + вода очищенная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Йод спиртовый  раствор 5% -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лия перманганат  5% -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льция хлорид  10% - 1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льция хлорид  3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льция хлорид  5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льция хлорид  5% - 5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ларгол  1% - 5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гния сульфат  5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рия бромид  3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рия бромид  5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рия гидрокарбонат 0,8 +натрия хлорид 5,0+вода 40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рия гидрокарбонат 1,0 +натрия хлорид  5,0+вода 40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рия хлорид  10% - 100 мл. Стери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рия хлорид  10% - 200 мл. Стери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трия хлорид  2% - 4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рия цитрат  5% - 5 мл. Стери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икотиновая кислота  1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вокаин  1% - 100 мл.  Стери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вокаин  1% - 200 мл.  Стери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вокаин  2% - 100 мл.  Стери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вокаин  2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паверин 2% -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кись водорода р-р 30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кись водорода р-р  33% - 10 ли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н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кись водорода  р-р 6% - 400 мл (обкат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кись водородар-р  6% - 5 ли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н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ирт этиловый  40%-200 мл + йод спиртовый  5%- 8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ирт этиловый  70%-390 мл + хлоргегсидин 20% - 1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ирт этиловый  70%-400 мл + фурацилин  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сусная кислота р-р  3% - 5 литров. ( реактив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н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инка сульфат 5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алина р-р 10% - 1 ли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рацилин 0,02% -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рацилин 0,02% -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рацилин 0,02% - 400 мл.  Стери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лоргексидин  р-р 0,02% - 400 мл.  Стери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лоргексидин  р-р 0,05% - 100 мл.  Стери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рористоводородная кислота  0,1% - 30,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уфиллина  0,6 +  вода очищенная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уфиллин  2,4% - 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уфиллин  3% - 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экстемпоральные лекарственные средства должны соответствовать по качеству и комплектации, установленным ГОСТам, ОСТам, ТУ. Остаточный срок годности поставляемых товаров должен быть не менее 70% от указанного производителем. Просим представить копию лицензии на производство лекарственн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498 000,00 </w:t>
      </w:r>
      <w:r>
        <w:rPr>
          <w:sz w:val="20"/>
          <w:szCs w:val="20"/>
        </w:rPr>
        <w:t xml:space="preserve"> (Четыреста девяносто восемь тысяч рублей, 00 коп.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5» декабря 2008г.</w:t>
      </w:r>
      <w:r>
        <w:rPr>
          <w:sz w:val="20"/>
          <w:szCs w:val="20"/>
        </w:rPr>
        <w:t xml:space="preserve"> Заявки, представленные после 10:00 «15» декабр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5»                            __________________________                                                 Я.В. Калина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6:00Z</dcterms:created>
  <dc:creator>tevelevadb</dc:creator>
  <dc:description/>
  <cp:keywords/>
  <dc:language>en-US</dc:language>
  <cp:lastModifiedBy>1031</cp:lastModifiedBy>
  <cp:lastPrinted>2008-11-24T16:48:00Z</cp:lastPrinted>
  <dcterms:modified xsi:type="dcterms:W3CDTF">2008-12-03T12:38:00Z</dcterms:modified>
  <cp:revision>37</cp:revision>
  <dc:subject/>
  <dc:title>ЗАПРОС КОТИРОВОЧНОЙ ЦЕНЫ</dc:title>
</cp:coreProperties>
</file>