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2 от «04»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9, каб. 40, контактный телефон 212-74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т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дву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44"/>
        <w:gridCol w:w="2160"/>
        <w:gridCol w:w="234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с 01.01.2009 по 31.03.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330 225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9, каб.40, тел: 212-74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 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8.00ч. 15 декабря 2009 года. Заявки, представленные после 18.00ч. 15 декабря 2008 года, к рассмотрению не принимаются. Заседание котировочной комиссии по рассмотрению заявок состоится 16 декабря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т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очной зая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Глава администрации                                                                                                     И.В.Воронов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16:00Z</dcterms:created>
  <dc:creator>38user025</dc:creator>
  <dc:description/>
  <dc:language>en-US</dc:language>
  <cp:lastModifiedBy>38user025</cp:lastModifiedBy>
  <cp:lastPrinted>2008-09-11T10:12:00Z</cp:lastPrinted>
  <dcterms:modified xsi:type="dcterms:W3CDTF">2008-12-03T09:29:00Z</dcterms:modified>
  <cp:revision>9</cp:revision>
  <dc:subject/>
  <dc:title>Текст извещения</dc:title>
</cp:coreProperties>
</file>