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 от «04»  декабр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приобретение оборудования для цветной печа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– Архитектурно-планировочное управление администрации города Пер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 614000, г.Пермь, ул.Ленина,23, каб. 409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(342)212-64-40, 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 Горюнов Олег Валентин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бюджетных средств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города Перми закупку товаров способом запроса котировок:  оборудование для цветной печати согласно приложению № 2 «Спецификация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: </w:t>
      </w:r>
    </w:p>
    <w:p>
      <w:pPr>
        <w:pStyle w:val="Normal"/>
        <w:autoSpaceDE w:val="false"/>
        <w:rPr>
          <w:rFonts w:cs="MS Shell Dlg"/>
          <w:sz w:val="20"/>
          <w:szCs w:val="20"/>
        </w:rPr>
      </w:pPr>
      <w:r>
        <w:rPr>
          <w:sz w:val="20"/>
          <w:szCs w:val="20"/>
        </w:rPr>
        <w:t xml:space="preserve">Место поставки: г.Пермь, ул.Ленина, 23, кабинет </w:t>
      </w:r>
      <w:r>
        <w:rPr>
          <w:rFonts w:cs="Microsoft Sans Serif" w:ascii="Microsoft Sans Serif" w:hAnsi="Microsoft Sans Serif"/>
          <w:color w:val="800080"/>
          <w:sz w:val="20"/>
          <w:szCs w:val="20"/>
        </w:rPr>
        <w:t xml:space="preserve"> </w:t>
      </w:r>
      <w:r>
        <w:rPr>
          <w:sz w:val="20"/>
          <w:szCs w:val="20"/>
        </w:rPr>
        <w:t>№ 412 (4 этаж).</w:t>
      </w:r>
    </w:p>
    <w:p>
      <w:pPr>
        <w:pStyle w:val="Normal"/>
        <w:jc w:val="both"/>
        <w:rPr/>
      </w:pPr>
      <w:r>
        <w:rPr>
          <w:sz w:val="20"/>
          <w:szCs w:val="20"/>
        </w:rPr>
        <w:t>Срок поставки: - 3 (три) рабочих дня с момента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устранения неполадок с момента получения уведомления -  не более 2 рабочих дн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эксплуатации – 3 года с момента приемки оборуд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496 100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плата  будет произведена безналичным перечислением  денежных средств  на расчетный счет Поставщика в течение 10 банковских дней с даты подписания Заказчиком акта приема-передачи товара.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на поставку оборудования для цветной печати, просим представить </w:t>
      </w:r>
      <w:r>
        <w:rPr>
          <w:sz w:val="20"/>
          <w:szCs w:val="20"/>
          <w:u w:val="single"/>
        </w:rPr>
        <w:t>котировочную заявку по форме согласно приложению № 1 и  спецификацию</w:t>
      </w:r>
      <w:r>
        <w:rPr>
          <w:sz w:val="20"/>
          <w:szCs w:val="20"/>
        </w:rPr>
        <w:t xml:space="preserve">    адресу 614000, г.Пермь, ул.Ленина.23, каб. 409  </w:t>
      </w:r>
      <w:r>
        <w:rPr>
          <w:b/>
          <w:sz w:val="20"/>
          <w:szCs w:val="20"/>
        </w:rPr>
        <w:t>до 17 часов 00 минут  «16» декабря 2008 г. ( время местное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   должна  быть указана  с учетом следующих расходов: поставка, сборка, монтаж, установка, наладка, гарантийный срок эксплуатации, выплаченные или подлежащие уплате налоги и сборы, страхование  прочие расходы исполнителя, которые могут возникнуть при исполнении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юбой участник вправе подать только одну котировочную заявку, внесение изменений в которую не допускается. 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TextBody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ки цен и представление исполнителем котировки цен не накладывает на стороны никаких дополнительных обязательств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Котировочная заявка с приложением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Спецификация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Проект муниципального контракта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3:05:00Z</dcterms:created>
  <dc:creator>tevelevadb</dc:creator>
  <dc:description/>
  <cp:keywords/>
  <dc:language>en-US</dc:language>
  <cp:lastModifiedBy>karpachevskaya</cp:lastModifiedBy>
  <cp:lastPrinted>2007-04-16T17:06:00Z</cp:lastPrinted>
  <dcterms:modified xsi:type="dcterms:W3CDTF">2008-12-04T03:38:00Z</dcterms:modified>
  <cp:revision>39</cp:revision>
  <dc:subject/>
  <dc:title>ЗАПРОС КОТИРОВОЧНОЙ ЦЕНЫ</dc:title>
</cp:coreProperties>
</file>