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1191"/>
        <w:gridCol w:w="2520"/>
      </w:tblGrid>
      <w:tr>
        <w:trPr>
          <w:trHeight w:val="1215" w:hRule="atLeast"/>
        </w:trPr>
        <w:tc>
          <w:tcPr>
            <w:tcW w:w="1441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Приложение № 2</w:t>
              <w:br/>
              <w:t>к Извещению о проведении запроса котировок</w:t>
              <w:br/>
              <w:t xml:space="preserve"> № 5 от «04» декабря  2008 г.</w:t>
              <w:br/>
              <w:t xml:space="preserve">               </w:t>
            </w:r>
          </w:p>
        </w:tc>
      </w:tr>
      <w:tr>
        <w:trPr>
          <w:trHeight w:val="465" w:hRule="atLeast"/>
        </w:trPr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ецификаци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9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 для цветной печат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111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/ сумма с НДС</w:t>
            </w:r>
          </w:p>
        </w:tc>
      </w:tr>
      <w:tr>
        <w:trPr>
          <w:trHeight w:val="402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ногофункциональное устройство Xerox WorkCentre 7328 или эквивалент- характеристики эквивалентности: До 28 ч/б печать/ 26 цветных стр./мин, максимальный объем печати 80 тыс. изображений в месяц, встроенная память не менее 1 Гб, жесткий диск 40 Гб, дуплексный автоподатчик оригиналов: 75 листов (80 г/кв. м) Обходной лоток: 100 листов; Формат: 105 x 148 мм до SRA3 Лоток 1: 520 листов; Формат: 139,7 x 182 мм до A3, Три лотка (всего 2180 листов): Три лотка по 520 листов; Формат: 139,7 x 182 мм до A3 Сдвоенный лоток высокой емкости (всего 3140 листов): Один лоток на 520 листов; Формат: 139,7 x 182 мм до A3, один лоток на 800 листов и один на 1200 листов; формат: A4, сдвигающий центральный выходной лоток на 400 листов, Стандартный учет - копирование, печать, факс, сканирование, Копирование: Время вывода первой страницы 5,7 секунд для ч/б / 7,5 секунд для цветных, Разрешение копирования 600x600 точек на дюйм, интерфейс 10/100Base-TX Ethernet, разрешение печати (точек на дюйм) 600 x 600, 600 x 600 x 8, 1200 x 1200, Автоматическая двусторонняя печать, защищенная печать, отложенная печать, выбор бумаги по признаку, мультиизображения, водяные знаки, панно, подгонка под новый формат, Функции сканирования PDF с поиском текста, XPS, JPEG, TIFF, многостраничный TIFF, оригиналы смешанного формата, компоновка заданий сканирования, автоматический цвет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шт./ 397 000 руб.</w:t>
            </w:r>
          </w:p>
        </w:tc>
      </w:tr>
      <w:tr>
        <w:trPr>
          <w:trHeight w:val="189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P LaserJet M5025 MFP {p/c/s,A3,1200dpi,25ppm(A4),256Mb,40Gb,2trays100+2*250,ADF 50,USB/LAN}(Q7840A) многофункциональное устройство 3 в 1 (принтер+сканер+копир) Функциональные особенности: скорость печати до 25 стр/мин, 256 Мб ОЗУ, процессор с тактовой частотой 460 МГц, жёсткий диск объёмом 40 Гб, встроенный сервер печати НР Jet Direct, встроенный веб-сервер, сканирование в электронную почту, стандартный лоток подачи ёмкостью 600 листов с лотком подачи на 500 листов и многоцелевой лоток на 100 листов, автоматическое устройство подачи документов с реверсом на 50 листов или эквивален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шт./ 99 100 руб.</w:t>
            </w:r>
          </w:p>
        </w:tc>
      </w:tr>
      <w:tr>
        <w:trPr>
          <w:trHeight w:val="31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Сумма - 496 100 рубле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8:24:00Z</dcterms:created>
  <dc:creator>karpachevskaya</dc:creator>
  <dc:description/>
  <cp:keywords/>
  <dc:language>en-US</dc:language>
  <cp:lastModifiedBy>karpachevskaya</cp:lastModifiedBy>
  <dcterms:modified xsi:type="dcterms:W3CDTF">2008-12-04T03:36:00Z</dcterms:modified>
  <cp:revision>4</cp:revision>
  <dc:subject/>
  <dc:title>Приложение № 2</dc:title>
</cp:coreProperties>
</file>