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04» дека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– Архитектурно-планировочное управление администрации города 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- 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 поставку, сборку, монтаж, установку, наладку, гарантийный срок эксплуатации, выплаченные или подлежащие уплате налоги и сборы, страхование  прочие расходы исполнителя, которые могут возникнуть при исполнении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иложение № 1 «Спецификац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Специфик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977"/>
        <w:gridCol w:w="890"/>
        <w:gridCol w:w="103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 НДС, руб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cs="MS Shell Dlg"/>
          <w:sz w:val="20"/>
          <w:szCs w:val="20"/>
        </w:rPr>
      </w:pPr>
      <w:r>
        <w:rPr>
          <w:sz w:val="20"/>
          <w:szCs w:val="20"/>
        </w:rPr>
        <w:t xml:space="preserve">Место поставки: г.Пермь, ул.Ленина, 23, кабинет </w:t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 xml:space="preserve"> </w:t>
      </w:r>
      <w:r>
        <w:rPr>
          <w:sz w:val="20"/>
          <w:szCs w:val="20"/>
        </w:rPr>
        <w:t>№ 409,410,423 (4 этаж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: - 3 (три) рабочих дня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устранения неполадок с момента получения уведомления -  не более 2 рабочих дн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эксплуатации – 3 года с момента приемки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29:00Z</dcterms:created>
  <dc:creator>1</dc:creator>
  <dc:description/>
  <cp:keywords/>
  <dc:language>en-US</dc:language>
  <cp:lastModifiedBy>karpachevskaya</cp:lastModifiedBy>
  <dcterms:modified xsi:type="dcterms:W3CDTF">2008-12-04T03:50:00Z</dcterms:modified>
  <cp:revision>19</cp:revision>
  <dc:subject/>
  <dc:title>Приложение № 1</dc:title>
</cp:coreProperties>
</file>