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65"/>
        <w:gridCol w:w="1620"/>
        <w:gridCol w:w="1260"/>
      </w:tblGrid>
      <w:tr>
        <w:trPr>
          <w:trHeight w:val="1095" w:hRule="atLeast"/>
        </w:trPr>
        <w:tc>
          <w:tcPr>
            <w:tcW w:w="919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2</w:t>
              <w:br/>
              <w:t>к Извещению о проведении запроса котировок</w:t>
              <w:br/>
              <w:t xml:space="preserve"> № 6 от «04» декабря  2008 г.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с НДС , руб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компьютера имеющий сертификат соответствия регистр ИСО 9001 и  гигиенический сертификат, гарантия не менее 3-х лет, в составе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717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ор CPU Intel Core 2 Quad Q9650 BOX 3.0 ГГц/ 12Мб/ 1333МГц 775-LGA или эквивален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ая плата M/B ASUSTeK P5Q3 Deluxe/WiFi-AP@N (RTL) Socket775 &lt;P45&gt; 3xPCI-E+2xGbLAN+1394 SATA RAID ATX 4DDR-III &lt;PC3-8500&gt; или эквивален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У - DDR-III DIMM 2Gb &lt;PC3-10600&gt; 7-7-7  (Всего 4 Гб в один с/б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еокар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12Mb &lt;PCI-E&gt; DDR-3 9600GT SILENT /HTDI +DualDVI+TV Out+SLI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питель на жестком диске 500 Gb SATA-II 300 7200rpm 32Mb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VD±R/RW &amp; CDRW &lt;Black&gt; SATA (OEM) 20(R9 10)x/8x&amp;20(R9 10)x/6x/16x&amp;40x/32x/40x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пус Miditower ATX black Блок питания Silent Power не менее 500W Dual Fan (24+6+4пин)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клавиатура и мышь черные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становленн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crosoft Windows Vista Business 32-bit Russian (OEM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66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ЖК 22" MONITOR LG W2252TQ-PF Flatron &lt;Black&gt; LCD, Wide, 1680x1050, +DVI, 2 мс g2g TN, 300 кд/м2, контрастность 10000:1 - DFC (Digital Fine Contrast), 16:10   или эквивалент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2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01:00Z</dcterms:created>
  <dc:creator>karpachevskaya</dc:creator>
  <dc:description/>
  <cp:keywords/>
  <dc:language>en-US</dc:language>
  <cp:lastModifiedBy>karpachevskaya</cp:lastModifiedBy>
  <dcterms:modified xsi:type="dcterms:W3CDTF">2008-12-04T03:35:00Z</dcterms:modified>
  <cp:revision>3</cp:revision>
  <dc:subject/>
  <dc:title>Приложение № 2</dc:title>
</cp:coreProperties>
</file>