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Техническое задание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к извещению запроса котировки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183 от 04.12.08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23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3507"/>
        <w:gridCol w:w="777"/>
        <w:gridCol w:w="2794"/>
        <w:gridCol w:w="3685"/>
      </w:tblGrid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 и услов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Количеств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Максимальная цена контракта  (руб)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р твердый,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% жирн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/>
            </w:pPr>
            <w:r>
              <w:rPr>
                <w:sz w:val="20"/>
                <w:szCs w:val="20"/>
              </w:rPr>
              <w:t>ГОСТ: 7616-85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рт: высши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рок поставки: 1 раз в неделю по заявке Покупател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/>
            </w:pPr>
            <w:r>
              <w:rPr>
                <w:sz w:val="20"/>
                <w:szCs w:val="20"/>
              </w:rPr>
              <w:t>На период действия контракта цена продукции остается неизменной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Бюджет 160,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нимательская деятельность – 90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60000,00руб. из них: 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38400,00руб. – средства бюджета,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21600,00руб. – средства от предпринимательской деятельности.  </w:t>
            </w:r>
          </w:p>
        </w:tc>
      </w:tr>
      <w:tr>
        <w:trPr>
          <w:trHeight w:val="157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000,00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ab/>
        <w:t>М.М.Падруль</w:t>
      </w:r>
    </w:p>
    <w:sectPr>
      <w:type w:val="nextPage"/>
      <w:pgSz w:orient="landscape" w:w="16838" w:h="11906"/>
      <w:pgMar w:left="1701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z w:val="18"/>
      <w:szCs w:val="18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08:19:00Z</dcterms:created>
  <dc:creator>tevelevadb</dc:creator>
  <dc:description/>
  <cp:keywords/>
  <dc:language>en-US</dc:language>
  <cp:lastModifiedBy>Пользователь</cp:lastModifiedBy>
  <cp:lastPrinted>2008-12-01T15:50:00Z</cp:lastPrinted>
  <dcterms:modified xsi:type="dcterms:W3CDTF">2008-12-01T10:50:00Z</dcterms:modified>
  <cp:revision>12</cp:revision>
  <dc:subject/>
  <dc:title>ЗАПРОС КОТИРОВОЧНОЙ ЦЕНЫ</dc:title>
</cp:coreProperties>
</file>