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ок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84 от 04.12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567"/>
        <w:gridCol w:w="2268"/>
        <w:gridCol w:w="255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 варе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: Р 52196-2003, 51074-03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Бюджет - 210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деятельность -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63000,00 руб., из них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44100,00руб. - средства бюджета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8900,00руб. – средства от предпринимательской деятельнос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молочн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3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96-20033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: высший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>
                <w:sz w:val="20"/>
                <w:szCs w:val="20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76" w:right="-1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. На период действия контракта       цена продукции остается неизмен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- 36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деятельность -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200,00 руб., из них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17100,00руб. - средства бюджета,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,00руб. – средства от предпринимательской деятельности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97200,0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1"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8"/>
        <w:jc w:val="both"/>
        <w:rPr/>
      </w:pPr>
      <w:r>
        <w:rPr>
          <w:sz w:val="20"/>
          <w:szCs w:val="20"/>
        </w:rPr>
        <w:t>Главный врач</w:t>
        <w:tab/>
        <w:tab/>
        <w:t>М.М.Падруль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37:00Z</dcterms:created>
  <dc:creator>tevelevadb</dc:creator>
  <dc:description/>
  <cp:keywords/>
  <dc:language>en-US</dc:language>
  <cp:lastModifiedBy>Пользователь</cp:lastModifiedBy>
  <cp:lastPrinted>2008-12-01T15:57:00Z</cp:lastPrinted>
  <dcterms:modified xsi:type="dcterms:W3CDTF">2008-12-01T10:57:00Z</dcterms:modified>
  <cp:revision>8</cp:revision>
  <dc:subject/>
  <dc:title>ЗАПРОС КОТИРОВОЧНОЙ ЦЕНЫ</dc:title>
</cp:coreProperties>
</file>