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5  от «04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мплекта устройств для удаления лейкоцитов и получения безлейкоцитных компонентов консервированной крови однократного применения, стерильный, «Лейкосеп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комплекта устройств для удаления лейкоцитов и получения безлейкоцитных компонентов консервированной крови однократного применения, стерильного, «Лейкосеп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1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 местному бюджету на заготовку, переработку донорской кров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Адрес: 614990 г. Пермь, ул. Братьев Игнатовых, 2, МУЗ «Медсанчасть№9 им.М.А.Тверье»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– в течение 3 рабочих дней со дня заключения муниципального контрак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53:00Z</dcterms:created>
  <dc:creator>tevelevadb</dc:creator>
  <dc:description/>
  <cp:keywords/>
  <dc:language>en-US</dc:language>
  <cp:lastModifiedBy>Маркетолог 3</cp:lastModifiedBy>
  <cp:lastPrinted>2008-09-04T14:14:00Z</cp:lastPrinted>
  <dcterms:modified xsi:type="dcterms:W3CDTF">2008-12-03T10:12:00Z</dcterms:modified>
  <cp:revision>4</cp:revision>
  <dc:subject/>
  <dc:title>ЗАПРОС КОТИРОВОЧНОЙ ЦЕНЫ</dc:title>
</cp:coreProperties>
</file>