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ок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88 от 04.12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709"/>
        <w:gridCol w:w="2410"/>
        <w:gridCol w:w="396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и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Хлеб белый, пшеничны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8808-90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-16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руб. – средства ПОФОМС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, ржаной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3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6983-8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76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-400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,00руб. – средства ПОФОМС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00,00руб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tevelevadb</dc:creator>
  <dc:description/>
  <cp:keywords/>
  <dc:language>en-US</dc:language>
  <cp:lastModifiedBy>Пользователь</cp:lastModifiedBy>
  <cp:lastPrinted>2008-12-01T16:42:00Z</cp:lastPrinted>
  <dcterms:modified xsi:type="dcterms:W3CDTF">2008-12-02T09:03:00Z</dcterms:modified>
  <cp:revision>2</cp:revision>
  <dc:subject/>
  <dc:title>ЗАПРОС КОТИРОВОЧНОЙ ЦЕНЫ</dc:title>
</cp:coreProperties>
</file>