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95А/1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«Поставку продуктов питания с 01 января 2009 года по 31 декабря 2009 года для Муниципального учреждения культуры «Пермский зоопарк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для Муниципального учреждения культуры «Пермский зоопар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декабря 2008 года</w:t>
        <w:br/>
        <w:t xml:space="preserve">   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оставку продуктов питания с 01 января 2009 года по 31 декабря 2009 года для МУК «Пермский зоопар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культуры «Пермский зоо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ардашова Людмила Васильевна - директ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12-26-21, 210-30-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оставка продуктов питания с 01 января 2009 года по 31 декабря 2009 года для МУК «Пермский зоопарк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«Мясо домашних животных и мясопродукты из него, кроме консервов»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 «Рыба и другие морепродукты»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  «Мясо птицы и мясопродукты из него, кроме консервов, яйц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  «Плодоовощная продукция, кроме напитк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  «Напитки безалкогольны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   «Кондитерские издел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7   «Молочная продукц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8   «Бакалея и растительные жир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9   «Хлебобулочные изделия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               5 00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                   400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                  41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                2 0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                      9 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                       4 8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7                   3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8                   3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9                   21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уйбышева,1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8,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-Р»</w:t>
              <w:tab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Вильвенск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5, офис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дава Шота Роланди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Балхашская,1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4, г. Пермь, ул. Звонарева, д.3, кв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Набережная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зимов Бахтиер Абдугафу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4, г. Пермь, ул. Розы Люксембург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7,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Революции, д.12, кв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ул. Толмаче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7, кв.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ый хле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 Пермь, ул. Окулова,73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имп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алдава Шота Роланди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льбр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Азимов Бахтиер Абдугафу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алдава Шота Роланди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6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7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 8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гресс-Р»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</w:rPr>
        <w:t>по лоту № 9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вый хлеб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Прогресс-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</w:t>
      </w:r>
      <w:r>
        <w:rPr>
          <w:b/>
          <w:sz w:val="22"/>
          <w:szCs w:val="22"/>
        </w:rPr>
        <w:t>по лотам № 2, № 3, № 5, № 6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Кардашова </w:t>
            </w:r>
          </w:p>
          <w:p>
            <w:pPr>
              <w:pStyle w:val="Normal"/>
              <w:rPr/>
            </w:pPr>
            <w:r>
              <w:rPr/>
              <w:t>Людмила Васи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00:00Z</dcterms:created>
  <dc:creator>ump15</dc:creator>
  <dc:description/>
  <dc:language>en-US</dc:language>
  <cp:lastModifiedBy>Администратор</cp:lastModifiedBy>
  <cp:lastPrinted>2008-12-04T11:25:00Z</cp:lastPrinted>
  <dcterms:modified xsi:type="dcterms:W3CDTF">2008-12-04T06:41:00Z</dcterms:modified>
  <cp:revision>106</cp:revision>
  <dc:subject/>
  <dc:title>ПРОТОКОЛ № 01/03-07</dc:title>
</cp:coreProperties>
</file>