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 № 2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04» декабря 2008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егковой автомобиль потребность  8 часов в день, 5 дней в неделю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егковой пассажирский автомобиль с количеством пассажирских мест не менее шести, потребность 15 часов в день, 7 дней в неделю.</w:t>
      </w:r>
    </w:p>
    <w:p>
      <w:pPr>
        <w:pStyle w:val="Normal"/>
        <w:ind w:left="360" w:hanging="0"/>
        <w:jc w:val="both"/>
        <w:rPr/>
      </w:pPr>
      <w:r>
        <w:rPr/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 Наличие лицензии на данные виды услуг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885 час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  Стоимость одного машино-часа использования транспортного средства – не более 132,63                  руб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                      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Олеся</cp:lastModifiedBy>
  <cp:lastPrinted>2008-12-04T09:35:00Z</cp:lastPrinted>
  <dcterms:modified xsi:type="dcterms:W3CDTF">2008-12-04T04:35:00Z</dcterms:modified>
  <cp:revision>19</cp:revision>
  <dc:subject/>
  <dc:title>ЗАПРОС КОТИРОВОЧНОЙ ЦЕНЫ</dc:title>
</cp:coreProperties>
</file>