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04» декабря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 оказание автотранспортных услуг. 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оказание автотранспортных услуг должно проводиться  с 01.01.09 г. по 31.03.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250000,00 (Двести пятьдесят  тысяч рублей 00 копеек)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1» декабря   2008 г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Олеся</cp:lastModifiedBy>
  <cp:lastPrinted>2007-02-01T15:14:00Z</cp:lastPrinted>
  <dcterms:modified xsi:type="dcterms:W3CDTF">2008-12-04T03:47:00Z</dcterms:modified>
  <cp:revision>38</cp:revision>
  <dc:subject/>
  <dc:title>ЗАПРОС КОТИРОВОЧНОЙ ЦЕНЫ</dc:title>
</cp:coreProperties>
</file>