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180" w:firstLine="7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ротокол №1</w:t>
      </w:r>
      <w:r>
        <w:rPr>
          <w:b/>
          <w:sz w:val="32"/>
          <w:szCs w:val="32"/>
          <w:lang w:val="en-US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ценки котировочных  заявок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у оконных блоков из ПХВ в МОУ «ООШ №73»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МОУ «Основная общеобразовательная школа №73» г.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Г. Пермь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» декабря 2008 год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и котировочных заявок присутствовали следующие члены котировочной  комисси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Соколова Татьяна Сергеевн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Ковина Наталья Анатоль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Дубревская Светлана Никола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/>
      </w:pPr>
      <w:r>
        <w:rPr>
          <w:sz w:val="28"/>
          <w:szCs w:val="28"/>
        </w:rPr>
        <w:t>Болотова Наталья Александровна</w:t>
        <w:br/>
        <w:t>1.3 Секретар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Хасанова Ирина Игорев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/>
      </w:pPr>
      <w:r>
        <w:rPr>
          <w:sz w:val="28"/>
          <w:szCs w:val="28"/>
        </w:rPr>
        <w:t>Наименование предмета запроса котировок: на установку оконных блоков из ПХВ (извещение № 12 от 27 ноября 2008 года, размещено на официальном сайте « Администрация города Перм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27.11.2008 год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/>
      </w:pPr>
      <w:r>
        <w:rPr>
          <w:sz w:val="28"/>
          <w:szCs w:val="28"/>
        </w:rPr>
        <w:t>Максимальная цена муниципального контракта 195815,00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ные сред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927" w:right="-180" w:hanging="360"/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а) наличие лицензи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б) наличие всех необходимых сертификатов в соответствии с законодательством, гарантийный срок не менее одного года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в) место доставки товаров: г. Пермь, ул. Ямпольская, д. 16, МОУ «ООШ № 73» г. Перми;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г) сроки выполнения работ: 12 дн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д) цена работ включает расходы на приобретение, доставку материалов, разгрузка, вывоз мусора, а также уплаты налогов, сборов и других обязательных платеж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е) форма оплаты: безналичный расчет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ж) условия оплаты: аванс в размере 30% стоимости контракта в течение 10 банковских дней с момента подписания акта приемки  объекта в работу.  Окончательный расчет в течение 20 банковских дней, включая устранение выявленных в процессе приемки недостатков на основании акта приемки работ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6. До окончании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поступления котировочных зая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  <w:t xml:space="preserve">7.Участники размещения заказа: </w:t>
      </w:r>
    </w:p>
    <w:tbl>
      <w:tblPr>
        <w:tblW w:w="102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448"/>
        <w:gridCol w:w="2700"/>
        <w:gridCol w:w="249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-18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ООО «Оригинал - Интерь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9005</w:t>
            </w:r>
            <w:r>
              <w:rPr>
                <w:b/>
              </w:rPr>
              <w:t>,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техн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59987,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орговый Дом « Покр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82886,7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ермодом – плю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62232,4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1. Признать три котировочных заявки соответствующими требованиям установленным в извещении о проведении запроса котировок,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2. Отклонить  одну котировочную заяв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b/>
                <w:b/>
              </w:rPr>
            </w:pPr>
            <w:r>
              <w:rPr>
                <w:b/>
              </w:rPr>
              <w:t>Основание  принятого решения о несоответств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b/>
                <w:b/>
              </w:rPr>
            </w:pPr>
            <w:r>
              <w:rPr>
                <w:b/>
              </w:rPr>
              <w:t>ООО «Стройтехнологи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b/>
                <w:b/>
              </w:rPr>
            </w:pPr>
            <w:r>
              <w:rPr>
                <w:b/>
              </w:rPr>
              <w:t>Не соответствует котировочная заявк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Наиболее соответствующая цена котировочной заявки ( соответствующая всем требованиям, установленным в извещении о проведении запроса котировки) предложена участником ООО « Термодом  - плюс» и составила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162232,42 ( сто шестьдесят две тысячи двести тридцать два  рубля 42 копейки)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10.1 Признать победителем в проведении запроса котировок ООО « Термодом – плюс»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614039, г. Пермь, ул. Сибирская, 47 а, 6 этаж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Фактический адрес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614039, г.Пермь, ул. Сибирская, 47 а, 6 этаж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10.2 Признать участником размещения заказа, предложившим соответствующую цену, после цены предложенной победителем: ООО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«Оригинал – Интерьер» (юридический адрес:614064, г. Пермь, ул. Усольская,15, фактический адрес: 614064, г. Пермь, ул. Усольская,15)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11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12. Подписи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.Н. Дубревская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04:00Z</dcterms:created>
  <dc:creator>АА</dc:creator>
  <dc:description/>
  <dc:language>en-US</dc:language>
  <cp:lastModifiedBy>1</cp:lastModifiedBy>
  <cp:lastPrinted>2008-11-19T16:28:00Z</cp:lastPrinted>
  <dcterms:modified xsi:type="dcterms:W3CDTF">2008-12-04T04:36:00Z</dcterms:modified>
  <cp:revision>22</cp:revision>
  <dc:subject/>
  <dc:title>Протокол №11</dc:title>
</cp:coreProperties>
</file>