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11 от  «04» декабря  2008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 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4. Предмет государственного контракта</w:t>
      </w:r>
      <w:r>
        <w:rPr/>
        <w:t xml:space="preserve">  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монтаж системы вентиляции в столовой (капитальный ремонт) в МОУ «Лицей № 5» г. Перми по предписаниям РПН, </w:t>
      </w:r>
    </w:p>
    <w:p>
      <w:pPr>
        <w:pStyle w:val="Normal"/>
        <w:suppressAutoHyphens w:val="true"/>
        <w:rPr>
          <w:rFonts w:cs="Courier New"/>
        </w:rPr>
      </w:pPr>
      <w:r>
        <w:rPr>
          <w:rFonts w:cs="Courier New"/>
        </w:rPr>
        <w:t>в рамках проекта « Новая школа»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  <w:r>
        <w:rPr/>
        <w:t>,МОУ «Лицей № 5» г. Перми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7. Максимальная цена контракта:</w:t>
      </w:r>
      <w:r>
        <w:rPr/>
        <w:t xml:space="preserve"> 499593,44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в рабочие дни с 09.00 час до 16.00 час (  приемная директора ) последний  день приема заявок    «15» декабря  2008 г .до  18 часов. С проектной  документацией по данным работам можно ознакомиться  в рабочие дни  с 09.00 до 16.00 ( приемная директора)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3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</w:t>
      </w:r>
      <w:r>
        <w:rPr/>
        <w:t>.Сдача и прием работ: подрядчик устраняет недостатки и дефекты в течении 7 рабочих дней. 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47:00Z</dcterms:created>
  <dc:creator>director</dc:creator>
  <dc:description/>
  <cp:keywords/>
  <dc:language>en-US</dc:language>
  <cp:lastModifiedBy>secr</cp:lastModifiedBy>
  <cp:lastPrinted>2008-08-12T12:58:00Z</cp:lastPrinted>
  <dcterms:modified xsi:type="dcterms:W3CDTF">2008-12-03T10:05:00Z</dcterms:modified>
  <cp:revision>29</cp:revision>
  <dc:subject/>
  <dc:title>Муниципальное общеобразовательное учреждение «Лицей № 5» г</dc:title>
</cp:coreProperties>
</file>