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ПРОТОКОЛ №3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ind w:right="-645" w:hanging="108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3-го этажа корпуса №2</w:t>
      </w:r>
    </w:p>
    <w:p>
      <w:pPr>
        <w:pStyle w:val="Normal"/>
        <w:ind w:right="-645" w:hanging="108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(монтаж сантехнических приборов и оборудования)</w:t>
      </w:r>
    </w:p>
    <w:p>
      <w:pPr>
        <w:pStyle w:val="Normal"/>
        <w:ind w:left="540" w:right="-465" w:hanging="900"/>
        <w:jc w:val="center"/>
        <w:rPr/>
      </w:pPr>
      <w:r>
        <w:rPr>
          <w:b/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04 дека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3-го этажа корпуса №2 (монтаж сантехнических приборов и оборудования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38 от 26.11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26.11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49963 руб. 12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2"/>
          <w:szCs w:val="22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10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за результат выполненных работ в течение 60 (шестидесяти) банковских дней с момента предоставления ему оформленных в установленном порядке акта приемки выполненных работ (КС–2), справки о стоимости выполненных работ и затрат  (КС-3), счета-фактуры на выполненные работы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ермское Монтажное Управление-54 УралСтройСервис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63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кология. Комплексные коммуникации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63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Планет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3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нтехмонтажсервис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71,4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Сантехмонтажсервис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198371 (Сто девяносто восемь тысяч триста семьдесят один) рубль 40 копеек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Сантехмонтажсервис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2806408 КПП 590201001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Адрес:614064, г. Пермь, ул. Героев Хасана, 29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400000003739 в АКБ «Пермь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200000000756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: 240-26-7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stms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ОО «Пермское Монтажное Управление-54 УралСтройСервис»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ИНН 5907030782 КПП 5907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47, г. Пермь, ул. Рабкоровская, 2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249500033652 в Западно-Уральском банке Сбербанка РФ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72-28-86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4">
        <w:r>
          <w:rPr>
            <w:rStyle w:val="InternetLink"/>
            <w:sz w:val="20"/>
            <w:szCs w:val="20"/>
            <w:lang w:val="en-US"/>
          </w:rPr>
          <w:t>permgdkbl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Орлова Т.П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right="-2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right="-2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Протоколу №34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right="-285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тировочных заявок от 04 декабр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ое Монтажное Управление-54 УралСтрой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63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логия. Комплексные коммуникаци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63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Планет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3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нтехмонтаж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3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Орлова Т.П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6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tms-perm@mail.ru" TargetMode="External"/><Relationship Id="rId4" Type="http://schemas.openxmlformats.org/officeDocument/2006/relationships/hyperlink" Target="mailto:permgdkbl@perm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09:00Z</dcterms:created>
  <dc:creator>Орлова ТМ</dc:creator>
  <dc:description/>
  <cp:keywords/>
  <dc:language>en-US</dc:language>
  <cp:lastModifiedBy>ОМТС</cp:lastModifiedBy>
  <cp:lastPrinted>2008-11-15T18:09:00Z</cp:lastPrinted>
  <dcterms:modified xsi:type="dcterms:W3CDTF">2008-12-03T14:23:00Z</dcterms:modified>
  <cp:revision>7</cp:revision>
  <dc:subject/>
  <dc:title>ПРОТОКОЛ №28</dc:title>
</cp:coreProperties>
</file>