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23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Электронная регистратура»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4» декабр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Перминова Ольга Алексеевна – главный вра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Шаповалова Валентина Ивановна – главная медицинская 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Железнова Вероника Валентиновна – юрист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Электронная регистратура» (извещение № 24 от 26 ноября 2008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26 ноября 2008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347 074,</w:t>
      </w:r>
      <w:r>
        <w:rPr>
          <w:sz w:val="24"/>
          <w:szCs w:val="24"/>
        </w:rPr>
        <w:t>00 (триста сорок семь тысяч семьдесят четыре  рубля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b/>
        </w:rPr>
        <w:t xml:space="preserve">    </w:t>
      </w:r>
      <w:r>
        <w:rPr>
          <w:color w:val="000000"/>
        </w:rPr>
        <w:t>Сроки и условия платежей аванс в размере 30% ежемесячно в срок до 10 числа текущего месяца,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>Окончательный расчет ежемесячно в срок до 10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езналичное перечисление денежных средств, в течение 20 банковских дней после подписания накладной.</w:t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kern w:val="2"/>
          <w:sz w:val="24"/>
          <w:szCs w:val="24"/>
        </w:rPr>
        <w:t>Участники размещения заказа: 2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АН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074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686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ООО «Центр обработки данных»;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Юридический адрес: г. Пермь, ул. Б. Гагарина,36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/КПП 5906075283/590601001, р/сч40702810500000001699 в АКБ «ПЕРМЬ», к/с 30101810200000000756 в ГРКЦ ГУЦБ по Пермской области г. Перми БИК 045773756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 и.о. главного врач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ерми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60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1243" w:leader="none"/>
              </w:tabs>
              <w:ind w:left="1526" w:right="1134" w:hanging="217"/>
              <w:jc w:val="both"/>
              <w:rPr/>
            </w:pPr>
            <w:r>
              <w:rPr>
                <w:sz w:val="24"/>
                <w:szCs w:val="26"/>
              </w:rPr>
              <w:t>_______________Шаповалова В.И.</w:t>
            </w:r>
            <w:r>
              <w:rPr>
                <w:i/>
                <w:sz w:val="24"/>
                <w:szCs w:val="26"/>
                <w:vertAlign w:val="superscript"/>
              </w:rPr>
              <w:t xml:space="preserve"> (Подпись)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12:00Z</dcterms:created>
  <dc:creator>Институт госзакупок РАГС</dc:creator>
  <dc:description/>
  <cp:keywords/>
  <dc:language>en-US</dc:language>
  <cp:lastModifiedBy>Елена Семеновна</cp:lastModifiedBy>
  <cp:lastPrinted>2008-09-22T15:10:00Z</cp:lastPrinted>
  <dcterms:modified xsi:type="dcterms:W3CDTF">2008-12-03T10:57:00Z</dcterms:modified>
  <cp:revision>16</cp:revision>
  <dc:subject/>
  <dc:title>ПРОТОКОЛ ОЦЕНКИ И СОПОСТАВЛЕНИЯ ЗАЯВОК НА УЧАСТИЕ В КОНКУРСЕ </dc:title>
</cp:coreProperties>
</file>