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6135" w:leader="none"/>
        </w:tabs>
        <w:rPr>
          <w:rFonts w:ascii="Times New Roman" w:hAnsi="Times New Roman" w:cs="Times New Roman"/>
          <w:b/>
          <w:b/>
          <w:spacing w:val="-3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-294640</wp:posOffset>
                </wp:positionV>
                <wp:extent cx="2698750" cy="1468755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1468800"/>
                          <a:chOff x="0" y="0"/>
                          <a:chExt cx="2698920" cy="146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63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19800"/>
                            <a:ext cx="2629080" cy="144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Calibri;Century Gothic" w:hAnsi="Calibri;Century Gothic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8"/>
                                  <w:sz w:val="28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УТВЕРЖДА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МОУ ДОД «ДД(Ю)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Н.М.Росляк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___»__________________2008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-23.2pt;width:212.5pt;height:115.7pt" coordorigin="5580,-464" coordsize="4250,2314">
                <v:group id="shape_0" style="position:absolute;left:5580;top:-464;width:4250;height:100">
                  <v:shape id="shape_0" coordsize="339,272" path="m0,272l4,0l339,0e" stroked="t" o:allowincell="f" style="position:absolute;left:5580;top:-464;width:174;height:9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655;top:-464;width:174;height:9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44;top:-433;width:4139;height:2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Calibri;Century Gothic" w:hAnsi="Calibri;Century Gothic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8"/>
                            <w:sz w:val="28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УТВЕРЖДА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МОУ ДОД «ДД(Ю)Т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Н.М.Росляко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___»__________________2008 г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>ТЕХНИЧЕСКОЕ  ЗАДАНИЕ № 2</w:t>
      </w:r>
    </w:p>
    <w:p>
      <w:pPr>
        <w:pStyle w:val="Normal"/>
        <w:tabs>
          <w:tab w:val="clear" w:pos="708"/>
          <w:tab w:val="left" w:pos="-720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на обследование строительных конструкций (перекрытий, крыши и кровли) здания</w:t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Times New Roman" w:ascii="Times New Roman" w:hAnsi="Times New Roman"/>
          <w:b/>
        </w:rPr>
        <w:t>МОУ ДОД «Дворец детского (юношеского) творчества, расположенного</w:t>
      </w:r>
      <w:r>
        <w:rPr>
          <w:rFonts w:cs="Times New Roman" w:ascii="Times New Roman" w:hAnsi="Times New Roman"/>
          <w:b/>
          <w:spacing w:val="-3"/>
        </w:rPr>
        <w:t xml:space="preserve"> по ул. Сибирская, 27/а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 xml:space="preserve">Ленинский район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64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и его адрес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 «ДД(т)Ю» по адресу ул. Сибирская, 27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а г.Пер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–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след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ально-инструментальное обследовани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ая характеристика объе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У</w:t>
            </w:r>
            <w:r>
              <w:rPr>
                <w:rFonts w:cs="Times New Roman" w:ascii="Times New Roman" w:hAnsi="Times New Roman"/>
                <w:spacing w:val="-3"/>
              </w:rPr>
              <w:t xml:space="preserve"> ДОД «Дворец детского (юношеского) творчества</w:t>
            </w:r>
            <w:r>
              <w:rPr>
                <w:rFonts w:cs="Times New Roman" w:ascii="Times New Roman" w:hAnsi="Times New Roman"/>
              </w:rPr>
              <w:t xml:space="preserve">»: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кирпичные стены;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фундаменты ленточные, бутовые;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rFonts w:cs="Times New Roman" w:ascii="Times New Roman" w:hAnsi="Times New Roman"/>
              </w:rPr>
              <w:t>- перекрытия – по деревянным балкам;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rPr/>
            </w:pPr>
            <w:r>
              <w:rPr>
                <w:rFonts w:cs="Times New Roman" w:ascii="Times New Roman" w:hAnsi="Times New Roman"/>
              </w:rPr>
              <w:t>- крыша – чердачная, скатная;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овля металлическая по деревянной обрешет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обследов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технического состояния строительных конструкций здания для проведения капитального ремонта. Подготовка исходной информации для разработки проектно-сметной документации на капитальный ремон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кции, подлежащие обследованию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крытия, крыша и кровля зд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одготовительные рабо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 Ознакомление с объектом обсле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Изучение имеющейся проектной, исполнительной 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ационной документации на обследуемое зда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бследование строительных конструкций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Осмотр строительных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меры  обследуемых конструкций с  замерами геометрических размеров и сечений элементов,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азработкой обмерных чертеж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3. Освидетельствование конструк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Фотофиксация дефектов и повреждений конструк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4. Составление  дефектных ведомосте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Определение физико-механических свойств материалов, составляющих конструкции, фактическое состояни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Инженерно-геологические работ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Полевы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Лабораторные работ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Камеральная обработ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4. Оценка технического состояния строительных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рукций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Анализ обнаруженных дефектов и повреждений, причин их появл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Выполнение поверочных расчетов по действующим строительным нормам и правилам (при необходимости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Составление заключения о техническом состоянии конструкций по результатам обследования с разработкой противоаварийных мероприятий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.4. Технико-экономическое обоснование проведения капитального ремонта обследуемых конструкци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выполнения рабо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ход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аспорт БТИ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по результатам технического обследования строительных конструкций фундаментов, несущих стен и основания фундаментов МОУ ДОД «Дворец детского (юношеского) творчества» города Перми. Арх № 59/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е условия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по результатам технического обследования выдать в 4 экземплярах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гласовать с организацией имеющей лицензию на осуществление деятельности по техническому надзору за капитальным ремонтом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ю вскрытий конструкций и производство этих работ, а также заделку вскрытых мест производит подрядчик. При вскрытии строительных конструкций приглашать представителя заказчика. </w:t>
            </w:r>
          </w:p>
        </w:tc>
      </w:tr>
    </w:tbl>
    <w:p>
      <w:pPr>
        <w:pStyle w:val="Normal"/>
        <w:ind w:right="-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5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right="-58" w:hanging="0"/>
        <w:jc w:val="both"/>
        <w:rPr/>
      </w:pPr>
      <w:r>
        <w:rPr>
          <w:rFonts w:cs="Times New Roman" w:ascii="Times New Roman" w:hAnsi="Times New Roman"/>
          <w:u w:val="single"/>
        </w:rPr>
        <w:t>Разработал</w:t>
      </w:r>
      <w:r>
        <w:rPr>
          <w:rFonts w:cs="Times New Roman" w:ascii="Times New Roman" w:hAnsi="Times New Roman"/>
        </w:rPr>
        <w:t xml:space="preserve">_____________________________________________________/_______________________/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4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Arial" w:hAnsi="Arial" w:eastAsia="Times New Roman" w:cs="Times New Roman"/>
      <w:spacing w:val="-3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. указ. литературы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Times New Roman" w:cs="Times New Roman"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pacing w:val="-3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4:34:00Z</dcterms:created>
  <dc:creator>Sergey</dc:creator>
  <dc:description/>
  <cp:keywords/>
  <dc:language>en-US</dc:language>
  <cp:lastModifiedBy>Nik</cp:lastModifiedBy>
  <cp:lastPrinted>2008-09-15T11:11:00Z</cp:lastPrinted>
  <dcterms:modified xsi:type="dcterms:W3CDTF">2008-12-04T07:55:00Z</dcterms:modified>
  <cp:revision>12</cp:revision>
  <dc:subject/>
  <dc:title/>
</cp:coreProperties>
</file>