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04» декабря  2008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 xml:space="preserve">на обследование строительных конструкций (перекрытий, крыши и кровли) здания  </w:t>
      </w:r>
      <w:r>
        <w:rPr>
          <w:b/>
          <w:spacing w:val="-3"/>
        </w:rPr>
        <w:t>МОУ ДОД «Дворец детского (юношеского) творчества» города Перми, расположенного по ул. Сибирская, 27а для дальнейшего проведения капитального ремонта зда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ер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работ (услуг) способом запроса котировок: </w:t>
      </w:r>
      <w:r>
        <w:rPr>
          <w:b/>
        </w:rPr>
        <w:t xml:space="preserve">обследование строительных конструкций перекрытий, крыши и кровли здания  </w:t>
      </w:r>
      <w:r>
        <w:rPr>
          <w:b/>
          <w:spacing w:val="-3"/>
        </w:rPr>
        <w:t>МОУ ДОД «Дворец детского (юношеского) творчества» города Перми, расположенного по ул. Сибирская, 27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 №</w:t>
      </w:r>
      <w:r>
        <w:rPr>
          <w:b/>
          <w:sz w:val="20"/>
          <w:szCs w:val="20"/>
          <w:lang w:val="en-US"/>
        </w:rPr>
        <w:t>2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мета №2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614000, г. Пермь, ул. Сибирская, дом №  27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выполнения работ: до 25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249 577.52 руб. (двести сорок девять тысяч пятьсот семьдесят семь рублей 52 копейки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услуг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десяти банковских дней после подписания акта приемки выполненных работ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05 декабр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8 г.  по 10 декабря 2008г. в рабочее время. Заявки, присланные по факсу и электронной почте должны быть подтверждены курьером до 10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работ (услуг)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всех расходов, в том числе уплату налогов, сборов и других обязательных платеж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7:51:00Z</dcterms:created>
  <dc:creator>tevelevadb</dc:creator>
  <dc:description/>
  <cp:keywords/>
  <dc:language>en-US</dc:language>
  <cp:lastModifiedBy>Nik</cp:lastModifiedBy>
  <cp:lastPrinted>2007-02-01T15:14:00Z</cp:lastPrinted>
  <dcterms:modified xsi:type="dcterms:W3CDTF">2008-12-04T08:01:00Z</dcterms:modified>
  <cp:revision>13</cp:revision>
  <dc:subject/>
  <dc:title>ЗАПРОС КОТИРОВОЧНОЙ ЦЕНЫ</dc:title>
</cp:coreProperties>
</file>