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27 от 04.12.2008 г.   на</w:t>
      </w:r>
      <w:r>
        <w:rPr>
          <w:b/>
          <w:bCs/>
        </w:rPr>
        <w:t xml:space="preserve">  поставку алкотестеров для нужд УВД по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Рассмотрение и оценка котировочных заявок на поставку алкотестеров </w:t>
      </w:r>
      <w:r>
        <w:rPr>
          <w:lang w:val="en-US"/>
        </w:rPr>
        <w:t>Drager</w:t>
      </w:r>
      <w:r>
        <w:rPr/>
        <w:t xml:space="preserve"> </w:t>
      </w:r>
      <w:r>
        <w:rPr>
          <w:lang w:val="en-US"/>
        </w:rPr>
        <w:t>Alkotest</w:t>
      </w:r>
      <w:r>
        <w:rPr/>
        <w:t xml:space="preserve"> 7410 </w:t>
      </w:r>
      <w:r>
        <w:rPr>
          <w:lang w:val="en-US"/>
        </w:rPr>
        <w:t>Plu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ринтером  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48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Срок поставки: до 25 декабря 2008 год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РАФЭЛ»  адрес 420108, ул. М. Гафури, 71, пр.зд. 1       </w:t>
      </w:r>
    </w:p>
    <w:p>
      <w:pPr>
        <w:pStyle w:val="TextBody"/>
        <w:rPr/>
      </w:pPr>
      <w:r>
        <w:rPr/>
        <w:t xml:space="preserve">      </w:t>
      </w:r>
      <w:r>
        <w:rPr/>
        <w:t>2.  ЗАО «Фирма - СИРИУС» адрес: 614094 г. Пермь, ул. Овчинникова, 15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ЗАО «Сорбент – Центр Внедрение» адрес 614113, г.Пермь, ул. Гальперина, 6  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1.ООО «РАФЭЛ»  адрес 420108, ул. М. Гафури, 71, пр.зд. 1       </w:t>
      </w:r>
    </w:p>
    <w:p>
      <w:pPr>
        <w:pStyle w:val="TextBody"/>
        <w:rPr/>
      </w:pPr>
      <w:r>
        <w:rPr/>
        <w:t xml:space="preserve">      </w:t>
      </w:r>
      <w:r>
        <w:rPr/>
        <w:t>2.  ООО «Фирма - СИРИУС» адрес: 614094 г. Пермь, ул. Овчинникова, 15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ЗАО «Сорбент – Центр Внедрение» адрес 614113, г.Пермь, ул. Гальперина, 6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ЗАО «Сорбент – Центр Внедрение» адрес 614113, г.Пермь, ул. Гальперина, 6      </w:t>
      </w:r>
    </w:p>
    <w:p>
      <w:pPr>
        <w:pStyle w:val="TextBody"/>
        <w:rPr/>
      </w:pPr>
      <w:r>
        <w:rPr/>
        <w:t>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ЗАО «Фирма - СИРИУС» адрес: 614094 г. Пермь, ул. Овчинникова, 15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 с  ЗАО «Сорбент – Центр Внедрение» адрес 614113, г.Пермь, ул. Гальперина, 6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  <w:t>______________Л.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>А.М. Сусан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27 от 04.12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97"/>
        <w:gridCol w:w="2015"/>
        <w:gridCol w:w="2400"/>
        <w:gridCol w:w="2275"/>
      </w:tblGrid>
      <w:tr>
        <w:trPr>
          <w:trHeight w:val="577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  <w:t xml:space="preserve">ООО «РАФЭЛ»  адрес 420108, </w:t>
            </w:r>
          </w:p>
          <w:p>
            <w:pPr>
              <w:pStyle w:val="TextBody"/>
              <w:rPr/>
            </w:pPr>
            <w:r>
              <w:rPr/>
              <w:t>ул. М. Гафури, 71, пр.зд.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  <w:t>ЗАО «Фирма - СИРИУС» адрес: 614094 г. Пермь, ул. Овчинникова,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  <w:t xml:space="preserve">ЗАО «Сорбент – Центр Внедрение» адрес 614113, г.Пермь, ул. Гальперина, 6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оответствует</w:t>
            </w:r>
          </w:p>
        </w:tc>
      </w:tr>
      <w:tr>
        <w:trPr>
          <w:trHeight w:val="11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аксимальная цена контракта 480 000 руб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75 048,0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 08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 600,00</w:t>
            </w:r>
          </w:p>
        </w:tc>
      </w:tr>
      <w:tr>
        <w:trPr>
          <w:trHeight w:val="29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_____________Л.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12-04T13:28:00Z</cp:lastPrinted>
  <dcterms:modified xsi:type="dcterms:W3CDTF">2008-12-04T08:29:00Z</dcterms:modified>
  <cp:revision>23</cp:revision>
  <dc:subject/>
  <dc:title>                                                                                                      УТВЕРЖДАЮ</dc:title>
</cp:coreProperties>
</file>