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вещение № 16 от 04.12. 2008 года.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b/>
          <w:bCs/>
          <w:sz w:val="28"/>
          <w:szCs w:val="28"/>
        </w:rPr>
        <w:t xml:space="preserve">О проведении запроса котировок на изготовление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b/>
          <w:bCs/>
          <w:sz w:val="28"/>
          <w:szCs w:val="28"/>
        </w:rPr>
        <w:t>печатной продукции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8"/>
          <w:szCs w:val="28"/>
        </w:rPr>
      </w:pPr>
      <w:r>
        <w:rPr>
          <w:b/>
          <w:sz w:val="28"/>
          <w:szCs w:val="28"/>
        </w:rPr>
        <w:t>Заказчик:</w:t>
      </w:r>
      <w:r>
        <w:rPr>
          <w:sz w:val="28"/>
          <w:szCs w:val="28"/>
        </w:rPr>
        <w:t xml:space="preserve">  полк ДПС ГИБДД УВД по г. Перми 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8"/>
          <w:szCs w:val="28"/>
        </w:rPr>
      </w:pPr>
      <w:r>
        <w:rPr>
          <w:sz w:val="28"/>
          <w:szCs w:val="28"/>
        </w:rPr>
        <w:t>( 614031, город Пермь, улица Докучаева, 48 , телефон 2385055,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8"/>
          <w:szCs w:val="28"/>
        </w:rPr>
      </w:pPr>
      <w:r>
        <w:rPr>
          <w:sz w:val="28"/>
          <w:szCs w:val="28"/>
        </w:rPr>
        <w:t xml:space="preserve">факс 2385092, адрес электронной почты </w:t>
      </w:r>
      <w:hyperlink r:id="rId2"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pdps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@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permplanet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)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sz w:val="28"/>
          <w:szCs w:val="28"/>
        </w:rPr>
        <w:t>предусматривает заказать изготовление печатной продукции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sz w:val="28"/>
          <w:szCs w:val="28"/>
        </w:rPr>
      </w:pPr>
      <w:r>
        <w:rPr>
          <w:sz w:val="28"/>
          <w:szCs w:val="28"/>
        </w:rPr>
        <w:t>Ответственный исполнитель: Поляков Евгений Васильевич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/>
      </w:pPr>
      <w:r>
        <w:rPr>
          <w:sz w:val="28"/>
          <w:szCs w:val="28"/>
        </w:rPr>
        <w:t>Контактный телефон:  ( 342 ) 2385056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/>
      </w:pPr>
      <w:r>
        <w:rPr>
          <w:sz w:val="28"/>
          <w:szCs w:val="28"/>
        </w:rPr>
        <w:t>Источник финансирования: муниципальный бюджет ( г. Пермь )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/>
      </w:pPr>
      <w:r>
        <w:rPr>
          <w:sz w:val="28"/>
          <w:szCs w:val="28"/>
        </w:rPr>
        <w:t>Максимальная цена контракта: 80000 рублей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sz w:val="28"/>
          <w:szCs w:val="28"/>
        </w:rPr>
      </w:pPr>
      <w:r>
        <w:rPr>
          <w:b/>
          <w:sz w:val="28"/>
          <w:szCs w:val="28"/>
        </w:rPr>
        <w:t>Информация о заказе :</w:t>
      </w:r>
      <w:r>
        <w:rPr>
          <w:sz w:val="28"/>
          <w:szCs w:val="28"/>
        </w:rPr>
        <w:t xml:space="preserve"> печатная продукция - в соответствии с перечнем    ( приложение 2 ). Образцы продукции можно получить у ответственного исполнителя данного запроса.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Сроки поставки: </w:t>
      </w:r>
      <w:r>
        <w:rPr>
          <w:sz w:val="28"/>
          <w:szCs w:val="28"/>
        </w:rPr>
        <w:t>до 25 января 2009 года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b/>
          <w:sz w:val="28"/>
          <w:szCs w:val="28"/>
        </w:rPr>
        <w:t>Место поставки</w:t>
      </w:r>
      <w:r>
        <w:rPr>
          <w:sz w:val="28"/>
          <w:szCs w:val="28"/>
        </w:rPr>
        <w:t>: 614031, город Пермь, улица Докучаева, 48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>Условия оплаты:</w:t>
      </w:r>
      <w:r>
        <w:rPr>
          <w:sz w:val="28"/>
          <w:szCs w:val="28"/>
        </w:rPr>
        <w:t xml:space="preserve"> Заказчик производит предоплату в размере 30% от суммы контракта, оставшаяся сумма перечисляется после передачи продукции в полном объёме и предоставления Исполнителем оформленных платёжных документов путём перечисления денежных средств на расчетный счет Исполнителя не позднее 5 (пяти) рабочих дней с момента поставки продукции.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Информация о запросе: </w:t>
      </w:r>
      <w:r>
        <w:rPr>
          <w:sz w:val="28"/>
          <w:szCs w:val="28"/>
        </w:rPr>
        <w:t xml:space="preserve">окончание приёма заявок 16.00 11.12.2008 года. Место предоставления заявок: город Пермь, улица Докучаева, 48, офис 302.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sz w:val="28"/>
          <w:szCs w:val="28"/>
        </w:rPr>
        <w:t>Место рассмотрения заявок: город Пермь, улица Докучаева, 48, офис 302. Дата рассмотрения заявок: 12.12.2008 года.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Критерий оценки: </w:t>
      </w:r>
      <w:r>
        <w:rPr>
          <w:sz w:val="28"/>
          <w:szCs w:val="28"/>
        </w:rPr>
        <w:t xml:space="preserve">соответствие заявки предъявленным требованиям и перечню продукции, наименьшая из предложенных цена контракта. Стоимость товара должна быть указана с учетом НДС, расходов на транспортные услуги, страхование, уплату таможенных пошлин, налогов, сборов, и других обязательных платежей.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8"/>
          <w:szCs w:val="28"/>
        </w:rPr>
      </w:pPr>
      <w:r>
        <w:rPr>
          <w:sz w:val="28"/>
          <w:szCs w:val="28"/>
        </w:rPr>
        <w:t>В случае Вашего согласия изготовить печатную продукцию просим представить котировочную заявку по форме согласно приложению №1 по факсу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электронной почте или  курьером по указанному адресу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/>
      </w:pPr>
      <w:r>
        <w:rPr>
          <w:sz w:val="28"/>
          <w:szCs w:val="28"/>
        </w:rPr>
        <w:t xml:space="preserve">С результатом проведения данного запроса котировок (протокол) участники размещения заказа могут ознакомиться на официальном сайте администрации города Перми (адрес в сети Интернет </w:t>
      </w:r>
      <w:hyperlink r:id="rId3">
        <w:r>
          <w:rPr>
            <w:rStyle w:val="InternetLink"/>
            <w:rFonts w:cs="Times New Roman"/>
            <w:sz w:val="28"/>
            <w:szCs w:val="28"/>
          </w:rPr>
          <w:t>www.gorodperm.ru</w:t>
        </w:r>
      </w:hyperlink>
      <w:r>
        <w:rPr>
          <w:sz w:val="28"/>
          <w:szCs w:val="28"/>
        </w:rPr>
        <w:t xml:space="preserve"> ) не ранее 12 декабря 2008 года.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/>
      </w:pPr>
      <w:r>
        <w:rPr>
          <w:sz w:val="28"/>
          <w:szCs w:val="28"/>
        </w:rPr>
        <w:t xml:space="preserve"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/>
      </w:pPr>
      <w:r>
        <w:rPr>
          <w:sz w:val="28"/>
          <w:szCs w:val="28"/>
        </w:rPr>
        <w:t xml:space="preserve">Срок подписания муниципального контракта с победителем – в период с 22 по 26 декабря 2008 года. </w:t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  <w:t>Командир полка</w:t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  <w:t>ДПС ГИБДД УВД по г. Перми                                                   В.В.Майда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печатной продукции для изготовления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698"/>
        <w:gridCol w:w="394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урнал учета повреждений и сбоев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ПК «Сова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т А4, жёсткий переплё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нал учета поведенных работ на  АПК «Сова-2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т А4, жёсткий переплё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урнал оперативной информации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ПК «Сова–2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т А4, жёсткий переплё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урнал учета ТС, задержанных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ПК «Сова-2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т А4, жёсткий переплё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нал приема передачи  АПК «Сова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т А4, жёсткий переплё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нал учета ТС не сдавших В/У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т А4, жёсткий переплё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нал учета ТС не прошедших Т/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т А4, жёсткий переплё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урнал приема и сдачи дежурств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 ДПС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т А4, жёсткий переплё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урнал проверк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транзитного транспорт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т А4, жёсткий переплё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урнал учета ТС перевозящих лес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еталл, ГСМ, алкогольную продукцию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т А4, жёсткий переплё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нал  использования служебного транспорт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т А4, жёсткий переплё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урнал учета выезда и заезд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лужебного транспорт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т А4, жёсткий переплё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нал входящих телефонограмм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т А4, жёсткий переплё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нал оперативной информац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урнал регистрации угнанного 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хищенного транспорт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т А4, жёсткий переплё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нал регистрации посетител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т А4, жёсткий переплё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нал регистрации убытия офицеров полка ДПС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т А4, жёсткий переплё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нал учета ДТП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т А4, жёсткий переплё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нал выдачи и приёма спецсредст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нига проверки наличия, учета 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остояния вооружения и боеприпас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т А4, жёсткий переплё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нига выдачи и прием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оружения и боеприпас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т А4, жёсткий переплё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нига замечаний и предложени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веряющег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т А4, жёсткий переплё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нига выдачи вооруж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т А4, жёсткий переплё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нига приема сдачи дежурств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т А4, жёсткий переплё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етрадь для записей оператив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ежурног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нига формат А-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т А4, жёсткий переплё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нига отчетов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зультата работы за сутк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т А3, жёсткий переплё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нал учёта недостатк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чно-дорожной се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т А4, жёсткий переплё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нал учёта сопровождени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т А4, жёсткий переплё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трольный листок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т А6, двухсторон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тевой лист автомоби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т А4, двухсторонний, с нумераци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карточка-заместитель автомоби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ётная карточка - кадр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лужебная карточк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ебование-накладн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ансовый отчё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омость на заправку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порт по пьяным водителям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одатайство о рассмотрен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ланк командира полк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dps@permplanet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6:00:00Z</dcterms:created>
  <dc:creator>Вит.Корякин</dc:creator>
  <dc:description/>
  <cp:keywords/>
  <dc:language>en-US</dc:language>
  <cp:lastModifiedBy>Вит.Корякин</cp:lastModifiedBy>
  <dcterms:modified xsi:type="dcterms:W3CDTF">2008-12-04T06:07:00Z</dcterms:modified>
  <cp:revision>8</cp:revision>
  <dc:subject/>
  <dc:title/>
</cp:coreProperties>
</file>