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на изготовление печатной продукции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. " дека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., именуемый в дальнейшем "Исполнитель", в лице……………………………………, действующего на основании ……………..,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6 от 12 декабря 2008 года ) победителем которого стал Исполнитель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Исполнитель обязуется в обусловленный настоящим контрактом срок изготовить печатную продукцию в соответствии с перечнем (приложение № 1), являющимся неотъемлемой частью настоящего контракта, а Заказчик обязуется произвести оплату за изготовленную продукцию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инять у Исполнителя печатную продукцию, указанную в перечн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б) произвести оплату за изготовленную продукцию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Исполнитель обязуется изготовить печатную продукцию для Заказчика, в соответствии с перечнем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1. Стоимость настоящего контракта составляет ……………………. рублей, включая НДС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получения печатной продукции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4. Сроки, порядок передачи продукции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 Поставка продукции производится до 25 января 2009 год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2. Заказчик принимает печатную продукцию от Исполнителя в упакованном виде. При этом Заказчик имеет право вскрыть упаковку и проверить количество продукции и её соответствие перечню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Исполнитель гарантирует качество печатной продукции и её соответствие перечню. При обнаружении опечаток, типографского брака, недостач или иных несоответствий условиям контракта и перечню Заказчик не позднее трех рабочих дней письменно уведомляет об этом Исполнителя. После получения подобного уведомления Исполнитель должен в течение пяти дней исправить выявленные недостатки или произвести замену некачественной печатной продукции  (её части)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Пермского края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5.2. Уплата неустойки, пени, штрафов не освобождает Заказчика и Исполнителя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1. Заказчик и Исполнитель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Исполнителе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Исполнителя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Исполнитель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Исполнител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В.В. Майданюк                    ……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1:00Z</dcterms:created>
  <dc:creator>Вит.Корякин</dc:creator>
  <dc:description/>
  <cp:keywords/>
  <dc:language>en-US</dc:language>
  <cp:lastModifiedBy>Вит.Корякин</cp:lastModifiedBy>
  <dcterms:modified xsi:type="dcterms:W3CDTF">2008-12-04T06:07:00Z</dcterms:modified>
  <cp:revision>3</cp:revision>
  <dc:subject/>
  <dc:title/>
</cp:coreProperties>
</file>