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7 от 04.12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 xml:space="preserve">О проведении запроса котировок на поставку запасных частей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для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запасных частей для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 ( 342 ) 2385024, 2385059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250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запасные части для автомобилей - в количестве и комплектации в соответствии с техническим заданием 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1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товара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1.12.2008 года. 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2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запасные части для автомобилей просим предо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   не ранее 12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2 по 26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/>
      </w:pPr>
      <w:r>
        <w:rPr/>
        <w:t>Техническое задание на поставку запасных частей</w:t>
      </w:r>
    </w:p>
    <w:tbl>
      <w:tblPr>
        <w:tblW w:w="10560" w:type="dxa"/>
        <w:jc w:val="left"/>
        <w:tblInd w:w="-8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0"/>
        <w:gridCol w:w="1560"/>
      </w:tblGrid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тойка "</w:t>
            </w:r>
            <w:r>
              <w:rPr>
                <w:sz w:val="22"/>
                <w:szCs w:val="22"/>
                <w:lang w:val="en-US"/>
              </w:rPr>
              <w:t>DEMFI</w:t>
            </w:r>
            <w:r>
              <w:rPr>
                <w:sz w:val="22"/>
                <w:szCs w:val="22"/>
              </w:rPr>
              <w:t xml:space="preserve">" ВАЗ-2110-перед.няя "синяя" или эквивалент,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омплектов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ВАЗ-2110- задний "Ница -синий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МРВ в корпусе ВАЗ-2110 (037) (двигатель1,500) - БОШ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ПДЗ ВАЗ-2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Датчик холостого хода инжектора "игла" ВАЗ-21082-010-0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 "модуль" ВАЗ-2111 (8-клапанный, 1.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(между резонатором и приемной трубой) ВАЗ-2110 "графит со слюдо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печки с крыльчаткой ВАЗ-210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- муфта эластичная переднего карданного вала "джуба" ВАЗ-210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маятниковый "на подшипниках" - ВАЗ-2123 "Фобос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задняя (рычаг задний голый) - ВАЗ-2170-1118-2110 (с усилителем внутр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тормозной передний ВАЗ-2108 "Фенокс" (ТВ 210803 ТВ 210803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Диск тормозной передний ВАЗ-2110 (вентилируемый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3) "Фенокс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тормозной задний ВАЗ-2108 "Магнум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б (кронштейн растяжки) ВАЗ-2108 "стандарт" (черный хром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ШРУС ВАЗ-2108-010 - "наружный" - "</w:t>
            </w:r>
            <w:r>
              <w:rPr>
                <w:sz w:val="22"/>
                <w:szCs w:val="22"/>
                <w:lang w:val="en-US"/>
              </w:rPr>
              <w:t>GLO</w:t>
            </w:r>
            <w:r>
              <w:rPr>
                <w:sz w:val="22"/>
                <w:szCs w:val="22"/>
              </w:rPr>
              <w:t>" (Италия - 3107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ШРУС ВАЗ-2121-213 - "наружный" - "</w:t>
            </w:r>
            <w:r>
              <w:rPr>
                <w:sz w:val="22"/>
                <w:szCs w:val="22"/>
                <w:lang w:val="en-US"/>
              </w:rPr>
              <w:t>GLO</w:t>
            </w:r>
            <w:r>
              <w:rPr>
                <w:sz w:val="22"/>
                <w:szCs w:val="22"/>
              </w:rPr>
              <w:t>" (Италия - 3120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па ВАЗ-2108 - "Фенокс " с прокладкой и пластиковой крыльчаткой,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сцепления ВАЗ-2108-09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сцепления ВАЗ-210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цепление в сборе (диск, корзина, подшипник) ВАЗ-2110-012 "</w:t>
            </w:r>
            <w:r>
              <w:rPr>
                <w:sz w:val="22"/>
                <w:szCs w:val="22"/>
                <w:lang w:val="en-US"/>
              </w:rPr>
              <w:t>KRAFTTECH</w:t>
            </w:r>
            <w:r>
              <w:rPr>
                <w:sz w:val="22"/>
                <w:szCs w:val="22"/>
              </w:rPr>
              <w:t>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плекта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2передачи в сборе ВАЗ-21083 ( подшипник, шестерни, муфты, синхронизаторы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мплектов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я опора ВАЗ-2101 "верхняя"- (в сборе с пыльником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овая опора ВАЗ-2108 (без пыльник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левой наконечник ВАЗ-2110 правый (с пыльником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1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левой наконечник ВАЗ-2110 левый  (с пыльником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4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я рулевая в сборе ВАЗ-2121, 213 завод "ВИС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ВАЗ-2108 передние (комплект 4 шту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омплекта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ВАЗ-2108 задние (комплект 4 шту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омплектов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заднего тормоза колесный ВАЗ-2105-08-010 "Базальт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уппорта передний тормозной - ВАЗ-2121 "Фенокс" правый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02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уппорта передний тормозной - ВАЗ-2121 "Фенокс" левый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4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ступичный ВАЗ-2108-2170 передний (256907 Е12) "усиленный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>
          <w:trHeight w:val="24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ступичный ВАЗ-2108 задний № 706 (Е 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ступичный передний ВАЗ-2121  СПЗ-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жимной подшипник сцепления ВАЗ-2110 (2108, 012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натяжной ремня ГРМ ВАЗ-2108-1118-(нового образц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ина ВАЗ-21213-2121 "усиленная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ВАЗ-21082 инжектор (на 3-кронштейн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тартер ВАЗ-211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1118 -217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ВАЗ-2110 инжектор (двигатель 1,500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уки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высоковольтные ВАЗ-21082-011 (инжектор ,8клапанов, силикон 100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блок предохранителей ВАЗ-2114 (с "евро" предохранителями, внизу в ря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>
          <w:trHeight w:val="21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ник шаровой опоры (чехол защитный пальца) ВАЗ-210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ступицы переднего колеса ВАЗ-2121 "красны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лентблок (шарнир) рычага подвески ВАЗ-2101 ниж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</w:tr>
      <w:tr>
        <w:trPr>
          <w:trHeight w:val="24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лентблок подвески ВАЗ-2121-213нижний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нир задней растяжки передней подвески ВАЗ-2108 (комплект  4 штук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омплектов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ГРМ ВАЗ-2108 (8 клапанов, 111 зубьев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рмозной гибкий ВАЗ-2108 передний (красная метк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вечи "</w:t>
            </w:r>
            <w:r>
              <w:rPr>
                <w:sz w:val="22"/>
                <w:szCs w:val="22"/>
                <w:lang w:val="en-US"/>
              </w:rPr>
              <w:t>Bri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R</w:t>
            </w:r>
            <w:r>
              <w:rPr>
                <w:sz w:val="22"/>
                <w:szCs w:val="22"/>
              </w:rPr>
              <w:t xml:space="preserve"> 15 </w:t>
            </w:r>
            <w:r>
              <w:rPr>
                <w:sz w:val="22"/>
                <w:szCs w:val="22"/>
                <w:lang w:val="en-US"/>
              </w:rPr>
              <w:t>YC</w:t>
            </w:r>
            <w:r>
              <w:rPr>
                <w:sz w:val="22"/>
                <w:szCs w:val="22"/>
              </w:rPr>
              <w:t>-1" ВАЗ-2108-010 ( комплект 4 штуки 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омплектов</w:t>
            </w:r>
          </w:p>
        </w:tc>
      </w:tr>
      <w:tr>
        <w:trPr>
          <w:trHeight w:val="202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фильтр ВАЗ-2108 "Салют"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ук</w:t>
            </w:r>
          </w:p>
        </w:tc>
      </w:tr>
      <w:tr>
        <w:trPr>
          <w:trHeight w:val="24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Фильтр топливный ВАЗ-21082-012 (двигатель 1.5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) "БИГ" (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-302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02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Фильтр топливный ВАЗ-2112 (16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)"БИГ" </w:t>
            </w:r>
            <w:r>
              <w:rPr>
                <w:smallCaps/>
                <w:sz w:val="22"/>
                <w:szCs w:val="22"/>
              </w:rPr>
              <w:t>(</w:t>
            </w:r>
            <w:r>
              <w:rPr>
                <w:smallCaps/>
                <w:sz w:val="22"/>
                <w:szCs w:val="22"/>
                <w:lang w:val="en-US"/>
              </w:rPr>
              <w:t>GB</w:t>
            </w:r>
            <w:r>
              <w:rPr>
                <w:smallCaps/>
                <w:sz w:val="22"/>
                <w:szCs w:val="22"/>
              </w:rPr>
              <w:t>-320</w:t>
            </w:r>
            <w:r>
              <w:rPr>
                <w:smallCaps/>
                <w:sz w:val="22"/>
                <w:szCs w:val="22"/>
                <w:lang w:val="en-US"/>
              </w:rPr>
              <w:t>W</w:t>
            </w:r>
            <w:r>
              <w:rPr>
                <w:smallCaps/>
                <w:sz w:val="22"/>
                <w:szCs w:val="22"/>
              </w:rPr>
              <w:t xml:space="preserve"> )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Фильтр воздушный с металлической сеткой ВАЗ-2110 "БИГ" (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-9597с) или эквивал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штук</w:t>
            </w:r>
          </w:p>
        </w:tc>
      </w:tr>
      <w:tr>
        <w:trPr>
          <w:trHeight w:val="230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ручного тормоза ВАЗ-2110 (комплект 2 штук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</w:t>
            </w:r>
          </w:p>
        </w:tc>
      </w:tr>
      <w:tr>
        <w:trPr>
          <w:trHeight w:val="22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сцепления ВАЗ-2108 нового образца  (круглое отверстие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21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ВАЗ-21213-21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</w:tr>
      <w:tr>
        <w:trPr>
          <w:trHeight w:val="211" w:hRule="exac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езонатор ВАЗ-21082 (двигатель 1,5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короткий (36 см, под нейтрализатор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2:00Z</dcterms:created>
  <dc:creator>Вит.Корякин</dc:creator>
  <dc:description/>
  <cp:keywords/>
  <dc:language>en-US</dc:language>
  <cp:lastModifiedBy>Вит.Корякин</cp:lastModifiedBy>
  <dcterms:modified xsi:type="dcterms:W3CDTF">2008-12-04T06:05:00Z</dcterms:modified>
  <cp:revision>5</cp:revision>
  <dc:subject/>
  <dc:title/>
</cp:coreProperties>
</file>