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запасных частей для автомобил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. " дека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., именуемый в дальнейшем "Поставщик", в лице……………………………………, действующего на основании ……………..,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7 от 12 декабря 2008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firstLine="840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Поставщик обязуется в обусловленный настоящим контрактом срок поставить запасные части для автомобилей в количестве и комплектации , в соответствии со спецификацией (приложение № 1), являющейся неотъемлемой частью настоящего контракта, а Заказчик обязуется произвести оплату за поставленный товар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инять у Поставщика товар, указанный в спецификации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произвести оплату за поставленный товар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оставщик обязуется обеспечить поставку запасных частей Заказчику, в соответствии со спецификацией 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1. Стоимость настоящего контракта составляет ……………………. рублей, включая НДС.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передачи товара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ставка товара производится до 15 января 2009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.2. Заказчик принимает товар от Поставщика в упакованном или открытом виде. При этом Заказчик имеет право проверить маркировку, комплектность и произвести визуальный осмотр каждой единицы товара  отдельн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Поставщик гарантирует качество запасных частей, соответствие их стандартам, заявленным в спецификации, действующим техническим 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товара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>
          <w:sz w:val="28"/>
          <w:szCs w:val="28"/>
        </w:rPr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Пермского края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Поставщик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Поставщ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 В.В. Майданюк                    …………………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4:00Z</dcterms:created>
  <dc:creator>Вит.Корякин</dc:creator>
  <dc:description/>
  <cp:keywords/>
  <dc:language>en-US</dc:language>
  <cp:lastModifiedBy>Вит.Корякин</cp:lastModifiedBy>
  <dcterms:modified xsi:type="dcterms:W3CDTF">2008-12-04T06:04:00Z</dcterms:modified>
  <cp:revision>3</cp:revision>
  <dc:subject/>
  <dc:title/>
</cp:coreProperties>
</file>