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О. В. Тете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 2008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3.8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О. В. Тетер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 2008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Планово-экономического департамента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Р. Ю. Чепкасов</w:t>
      </w:r>
    </w:p>
    <w:p>
      <w:pPr>
        <w:pStyle w:val="Normal"/>
        <w:rPr/>
      </w:pPr>
      <w:r>
        <w:rPr/>
        <w:t xml:space="preserve"> </w:t>
      </w:r>
      <w:r>
        <w:rPr/>
        <w:t>«___» _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№ 727А/1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в извещение № 727А от 21 ноября 2008 года о проведении аукциона 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извещает о внесении изменений в извещении № 727А о проведении </w:t>
      </w:r>
      <w:r>
        <w:rPr>
          <w:sz w:val="24"/>
          <w:szCs w:val="24"/>
        </w:rPr>
        <w:t>аукциона на право заключить муниципальный контракт на оказание услуг по перевозке учащихся Муниципального общеобразовательного учреждения «</w:t>
      </w:r>
      <w:r>
        <w:rPr>
          <w:sz w:val="24"/>
        </w:rPr>
        <w:t>Средняя общеобразовательная школа № 82 с углубленным изучением предметов художественно-эстетического цикла</w:t>
      </w:r>
      <w:r>
        <w:rPr>
          <w:sz w:val="24"/>
          <w:szCs w:val="24"/>
        </w:rPr>
        <w:t>» г. Перми, размещённое на официальном сайте Администрации города Перми 21 ноября 2008 г. и опубликованное в Официальном бюллетене органов местного самоуправления муниципального образования город Пермь № 86 (183) от 21 ноября 2008 г.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. Абзац четвертый указанного извещения изложить в следующей редакции: «Начальная (максимальная) цена муниципального контракта – 1319700 (Один миллион триста девятнадцать тысяч семьсот) руб. 00 коп.</w:t>
      </w:r>
      <w:r>
        <w:rPr/>
        <w:t>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>2. Абзац девятый указанного извещения изложить в следующей редакции: «Заявки на участие в аукционе принимаются с 22 ноября 2008 г. по 24 декабря 2008 г. в рабочие дни (с понедельника по пятницу) с 9 часов 00 минут до 16 часов 00 минут, 25 декабря 2008 г. – с 9 часов 00 минут до 10 часов 00 минут, по адресу г. Пермь, ул. Суздальская, д. 1, кабинет секретаря.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>3. Абзац десятый извещения изложить в следующей редакции: «Начало рассмотрения заявок на участие в аукционе 25 декабря 2008 года в 10 часов 00 минут по адресу г. Пермь, ул. Суздальская, д. 1.»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 Абзац одиннадцатый извещения изложить в следующей редакции: «Аукцион состоится 30 декабря 2008 года в 11 часов 00 минут по адресу г. Пермь, ул. Сибирская, д. 15, управление муниципального заказа, зал заседаний.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27:00Z</dcterms:created>
  <dc:creator>Дербенев</dc:creator>
  <dc:description/>
  <cp:keywords/>
  <dc:language>en-US</dc:language>
  <cp:lastModifiedBy>НоутовЪ</cp:lastModifiedBy>
  <cp:lastPrinted>2008-07-07T14:02:00Z</cp:lastPrinted>
  <dcterms:modified xsi:type="dcterms:W3CDTF">2008-12-04T08:40:00Z</dcterms:modified>
  <cp:revision>12</cp:revision>
  <dc:subject/>
  <dc:title>СОГЛАСОВАНО</dc:title>
</cp:coreProperties>
</file>