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>СОГЛАСОВАН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17545</wp:posOffset>
                </wp:positionH>
                <wp:positionV relativeFrom="paragraph">
                  <wp:posOffset>-60325</wp:posOffset>
                </wp:positionV>
                <wp:extent cx="3200400" cy="1617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61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е общеобразовательное учреждение «Средняя общеобразовательная школа № 82 с углубленным изучением предметов художественно-эстетического цикла» г. Перм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 О. В. Тетери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 _____________ 2008 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27.4pt;mso-wrap-distance-left:9.05pt;mso-wrap-distance-right:9.05pt;mso-wrap-distance-top:0pt;mso-wrap-distance-bottom:0pt;margin-top:-4.75pt;mso-position-vertical-relative:text;margin-left:2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униципальное общеобразовательное учреждение «Средняя общеобразовательная школа № 82 с углубленным изучением предметов художественно-эстетического цикла» г. Перм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 О. В. Тетери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 _____________ 2008 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Планово-экономического департамента</w:t>
      </w:r>
    </w:p>
    <w:p>
      <w:pPr>
        <w:pStyle w:val="Normal"/>
        <w:rPr/>
      </w:pPr>
      <w:r>
        <w:rPr/>
        <w:t>администрации города Пер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 Р. Ю. Чепкасов</w:t>
      </w:r>
    </w:p>
    <w:p>
      <w:pPr>
        <w:pStyle w:val="Normal"/>
        <w:rPr/>
      </w:pPr>
      <w:r>
        <w:rPr/>
        <w:t>«___» _____________ 2008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зменения № 727А/1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в документацию об аукционе на право заключить муниципальный контракт на оказание услуг по перевозке учащихся Муниципального общеобразовательного учреждения «Средняя общеобразовательная школа № 82 с углубленным изучением предметов художественно-эстетического цикла» г. Перми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Муниципальное общеобразовательное учреждение «Средняя общеобразовательная школа № 82 с углубленным изучением предметов художественно-эстетического цикла» г. Перми извещает </w:t>
      </w:r>
      <w:r>
        <w:rPr>
          <w:rFonts w:eastAsia="Batang;바탕"/>
          <w:sz w:val="24"/>
        </w:rPr>
        <w:t xml:space="preserve">о </w:t>
      </w:r>
      <w:r>
        <w:rPr>
          <w:sz w:val="24"/>
        </w:rPr>
        <w:t xml:space="preserve">внесении изменений в документацию об </w:t>
      </w:r>
      <w:r>
        <w:rPr>
          <w:sz w:val="24"/>
          <w:szCs w:val="24"/>
        </w:rPr>
        <w:t>аукционе на право заключить муниципальный контракт на оказание услуг по перевозке учащихся Муниципального общеобразовательного учреждения «</w:t>
      </w:r>
      <w:r>
        <w:rPr>
          <w:sz w:val="24"/>
        </w:rPr>
        <w:t>Средняя общеобразовательная школа № 82 с углубленным изучением предметов художественно-эстетического цикла</w:t>
      </w:r>
      <w:r>
        <w:rPr>
          <w:sz w:val="24"/>
          <w:szCs w:val="24"/>
        </w:rPr>
        <w:t>» г. Перми, размещённую на официальном сайте Администрации города Перми 21 ноября 2008 г.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1. Абзац третий раздела 1 указанной документации об аукционе изложить в следующей редакции: «Начальная (максимальная) цена муниципального контракта – 1319700 (Один миллион триста девятнадцать тысяч семьсот) руб. 00 коп.»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. Абзац первый раздела 7 документации об аукционе изложить в следующей редакции: «Обеспечение заявки на участие в аукционе составляет пять процентов начальной (максимальной) цены муниципального контракта, что составляет 65985 руб. 00 коп.»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3. Абзац третий раздела 8 документации об аукционе изложить в следующей редакции: «Заявки на участие в аукционе принимаются с 22 ноября 2008 г. по 24 декабря 2008 г. в рабочие дни (с понедельника по пятницу) с 9 часов 00 минут до 16 часов 00 минут, 25 декабря 2008 г. – с 9 часов 00 минут до 10 часов 00 минут, по адресу г. Пермь, ул. Суздальская, д. 1, кабинет секретаря.»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4. Абзац первый раздела 13 документации об аукционе изложить в следующей редакции: «Начало рассмотрения заявок на участие в аукционе 25 декабря 2008 года в 10 часов 00 минут по адресу г. Пермь, ул. Суздальская, д. 1.»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5. Абзац первый раздела 14 документации об аукционе изложить в следующей редакции: «Аукцион состоится 30 декабря 2008 года в 11 часов 00 минут по адресу г. Пермь, ул. Сибирская, д. 15, управление муниципального заказа, зал заседаний.»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6. Предложение второе абзаца девятого раздела 14 документации об аукционе изложить в следующей редакции: «Шаг аукциона» устанавливается в размере пяти процентов начальной (максимальной) цены муниципального контракта, что составляет 65985 руб. 00 коп.»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7. Абзац первый раздела 18 документации об аукционе изложить в следующей редакции: «На весь период действия муниципального контракта участником размещения заказа, с которым заключается муниципальный контракт, предоставляется обеспечение исполнения муниципального контракта в размере тридцати процентов начальной (максимальной) цены муниципального контракта, что составляет 395910 руб. 00 коп., в форме передачи заказчику в залог денежных средств, безотзывной банковской гарантии или страхования ответственности по муниципальному контракту.»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8. Приложение 4 к документации об аукционе изложить в следующей редакции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ёт «шага аукциона»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«шага аукциона», %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 «шага аукциона», руб., коп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85,00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86,50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88,00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89,50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91,00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92,50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94,00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95,50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97,00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8,5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rPr>
          <w:rFonts w:eastAsia="Batang;바탕"/>
          <w:sz w:val="24"/>
        </w:rPr>
      </w:pPr>
      <w:r>
        <w:rPr>
          <w:rFonts w:eastAsia="Batang;바탕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Batang;바탕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Batang;바탕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2:42:00Z</dcterms:created>
  <dc:creator>Дербенев</dc:creator>
  <dc:description/>
  <cp:keywords/>
  <dc:language>en-US</dc:language>
  <cp:lastModifiedBy>НоутовЪ</cp:lastModifiedBy>
  <cp:lastPrinted>2008-12-02T14:34:00Z</cp:lastPrinted>
  <dcterms:modified xsi:type="dcterms:W3CDTF">2008-12-04T08:38:00Z</dcterms:modified>
  <cp:revision>14</cp:revision>
  <dc:subject/>
  <dc:title>СОГЛАСОВАНО</dc:title>
</cp:coreProperties>
</file>