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04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.2008 г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  <w:t xml:space="preserve">Изучив  направленное  Вами  извещение  о  проведении  запроса  котировок,  мы, нижеподписавшиеся,  предлагаем  выполнить работы ________________________________________________________________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(перечень                  бесхозяйных           внутриквартальных                  проездов            Свердловского     района       ( улица,  площадь, м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 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 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к выполняемым работам согласно Приложению № 1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Условия оплаты 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выполнения работ и производится на основании акта о приемке выполненных работ (КС-2),  справок о стоимости выполненных работ и затрат  (КС-3), формы актов контрольной проверки , актов оценки работ, счет-фактур.</w:t>
      </w:r>
    </w:p>
    <w:p>
      <w:pPr>
        <w:pStyle w:val="Normal"/>
        <w:ind w:firstLine="720"/>
        <w:jc w:val="both"/>
        <w:rPr/>
      </w:pPr>
      <w:r>
        <w:rPr/>
        <w:t>Гарантийный срок_______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19:00Z</dcterms:created>
  <dc:creator>us2051</dc:creator>
  <dc:description/>
  <cp:keywords/>
  <dc:language>en-US</dc:language>
  <cp:lastModifiedBy>User</cp:lastModifiedBy>
  <cp:lastPrinted>2008-10-08T17:04:00Z</cp:lastPrinted>
  <dcterms:modified xsi:type="dcterms:W3CDTF">2008-12-04T07:28:00Z</dcterms:modified>
  <cp:revision>7</cp:revision>
  <dc:subject/>
  <dc:title/>
</cp:coreProperties>
</file>