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04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.2008 г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9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Требование </w:t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на выполнение работ по содержанию бесхозяйных внутриквартальных проездов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rPr/>
      </w:pPr>
      <w:r>
        <w:rPr>
          <w:i/>
          <w:u w:val="single"/>
        </w:rPr>
        <w:t>1.</w:t>
      </w:r>
      <w:r>
        <w:rPr>
          <w:i/>
          <w:u w:val="single"/>
          <w:lang w:val="en-US"/>
        </w:rPr>
        <w:t>C</w:t>
      </w:r>
      <w:r>
        <w:rPr>
          <w:i/>
          <w:u w:val="single"/>
        </w:rPr>
        <w:t>рок выполнения работ: с 01 января 2009 по 31 января 2009 г.</w:t>
      </w:r>
    </w:p>
    <w:p>
      <w:pPr>
        <w:pStyle w:val="Normal"/>
        <w:spacing w:before="0" w:after="0"/>
        <w:ind w:firstLine="360"/>
        <w:rPr/>
      </w:pPr>
      <w:r>
        <w:rPr>
          <w:i/>
          <w:u w:val="single"/>
        </w:rPr>
        <w:t>2.Стоимость выполняемых работ –480</w:t>
      </w:r>
      <w:r>
        <w:rPr>
          <w:i/>
          <w:u w:val="single"/>
          <w:lang w:val="en-US"/>
        </w:rPr>
        <w:t> </w:t>
      </w:r>
      <w:r>
        <w:rPr>
          <w:i/>
          <w:u w:val="single"/>
        </w:rPr>
        <w:t>581.</w:t>
      </w:r>
      <w:r>
        <w:rPr>
          <w:i/>
          <w:u w:val="single"/>
          <w:lang w:val="en-US"/>
        </w:rPr>
        <w:t>33</w:t>
      </w:r>
      <w:r>
        <w:rPr>
          <w:i/>
          <w:u w:val="single"/>
        </w:rPr>
        <w:t xml:space="preserve"> рубля.</w:t>
      </w:r>
    </w:p>
    <w:p>
      <w:pPr>
        <w:pStyle w:val="Normal"/>
        <w:spacing w:before="0" w:after="0"/>
        <w:ind w:firstLine="360"/>
        <w:rPr>
          <w:i/>
          <w:i/>
          <w:u w:val="single"/>
        </w:rPr>
      </w:pPr>
      <w:r>
        <w:rPr>
          <w:i/>
          <w:u w:val="single"/>
        </w:rPr>
        <w:t>3.Объем выполняемых работ – 90 000 м2.</w:t>
      </w:r>
    </w:p>
    <w:p>
      <w:pPr>
        <w:pStyle w:val="Normal"/>
        <w:spacing w:before="0" w:after="0"/>
        <w:ind w:firstLine="360"/>
        <w:rPr>
          <w:i/>
          <w:i/>
          <w:u w:val="single"/>
        </w:rPr>
      </w:pPr>
      <w:r>
        <w:rPr>
          <w:i/>
          <w:u w:val="single"/>
        </w:rPr>
        <w:t>4</w:t>
      </w:r>
      <w:r>
        <w:rPr>
          <w:u w:val="single"/>
        </w:rPr>
        <w:t>.</w:t>
      </w:r>
      <w:r>
        <w:rPr>
          <w:i/>
          <w:u w:val="single"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/>
      </w:pPr>
      <w:r>
        <w:rPr>
          <w:bCs/>
        </w:rPr>
        <w:t xml:space="preserve">       </w:t>
      </w:r>
      <w:r>
        <w:rPr>
          <w:bCs/>
        </w:rPr>
        <w:t xml:space="preserve">1.Уборка снега. </w:t>
      </w:r>
      <w:r>
        <w:rPr/>
        <w:t>Периодичность выполнения работ 1 раз в  1 сутки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/>
      </w:pPr>
      <w:r>
        <w:rPr/>
        <w:t xml:space="preserve">       </w:t>
      </w:r>
      <w:r>
        <w:rPr/>
        <w:t>2. Расширение проезжей части. Периодичность выполнения 1 раз в 4 суток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/>
      </w:pPr>
      <w:r>
        <w:rPr/>
        <w:t xml:space="preserve">       </w:t>
      </w:r>
      <w:r>
        <w:rPr/>
        <w:t>3. Посыпка песко - соляной смесью. Периодичность выполнения 1 раз в  1 сутки.</w:t>
      </w:r>
    </w:p>
    <w:p>
      <w:pPr>
        <w:pStyle w:val="Normal"/>
        <w:spacing w:before="0" w:after="0"/>
        <w:ind w:left="426" w:hanging="0"/>
        <w:rPr/>
      </w:pPr>
      <w:r>
        <w:rPr/>
        <w:t xml:space="preserve">      </w:t>
      </w:r>
      <w:r>
        <w:rPr/>
        <w:t xml:space="preserve">4. Удаление наката, </w:t>
      </w:r>
      <w:r>
        <w:rPr>
          <w:bCs/>
        </w:rPr>
        <w:t>вывоз снега</w:t>
      </w:r>
      <w:r>
        <w:rPr/>
        <w:t>, погрузка, разгрузка, вывозка снега на установленное место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/>
      </w:pPr>
      <w:r>
        <w:rPr/>
        <w:t xml:space="preserve">        </w:t>
      </w:r>
      <w:r>
        <w:rPr/>
        <w:t>Периодичность выполнения работ 1 раз в 6 суток.</w:t>
      </w:r>
    </w:p>
    <w:p>
      <w:pPr>
        <w:pStyle w:val="Normal"/>
        <w:spacing w:before="0" w:after="0"/>
        <w:ind w:left="374" w:right="-57" w:hanging="0"/>
        <w:rPr/>
      </w:pPr>
      <w:r>
        <w:rPr/>
      </w:r>
    </w:p>
    <w:p>
      <w:pPr>
        <w:pStyle w:val="Normal"/>
        <w:spacing w:before="0" w:after="0"/>
        <w:ind w:left="374" w:right="-57" w:hanging="0"/>
        <w:rPr>
          <w:lang w:val="en-US"/>
        </w:rPr>
      </w:pPr>
      <w:r>
        <w:rPr/>
        <w:t xml:space="preserve">Работы производятся в соответствии с перечнем бесхозяйных внутриквартальных </w:t>
      </w:r>
    </w:p>
    <w:p>
      <w:pPr>
        <w:pStyle w:val="Normal"/>
        <w:spacing w:before="0" w:after="0"/>
        <w:ind w:left="374" w:right="-57" w:hanging="0"/>
        <w:rPr/>
      </w:pPr>
      <w:r>
        <w:rPr/>
        <w:t xml:space="preserve">проездов Свердловского района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right="-57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right="-57" w:hanging="0"/>
        <w:rPr>
          <w:lang w:val="en-US"/>
        </w:rPr>
      </w:pPr>
      <w:r>
        <w:rPr/>
        <w:t xml:space="preserve">         </w:t>
      </w:r>
      <w:r>
        <w:rPr>
          <w:u w:val="single"/>
        </w:rPr>
        <w:t>5.Перечень бесхозяйных внутриквартальных проездов Свердловского района</w:t>
      </w:r>
      <w:r>
        <w:rPr/>
        <w:t>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right="-57" w:hanging="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44"/>
        <w:gridCol w:w="4114"/>
        <w:gridCol w:w="1496"/>
      </w:tblGrid>
      <w:tr>
        <w:trPr>
          <w:trHeight w:val="4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кв.м.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Брат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Балхашская до ул.Братская, 2/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8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могор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Холмогорская до ул.Холмогорская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6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порож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 от ул.Запорожская вдоль домов, 19-25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7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фим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Солдатова до ул.Уфимская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8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раснофлот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раснофлотская до дома ул.Елькина, 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4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-Октябр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зд от ул. 25 Октября  до ул.Сибирская,30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0</w:t>
            </w:r>
          </w:p>
        </w:tc>
      </w:tr>
      <w:tr>
        <w:trPr>
          <w:trHeight w:val="8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.Остров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роезд  от ул.Н.Островского вдоль дома Н.Островксого 70, ул.Р.Крестьянская до ул.Революции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уйбышева,98  до Ком. Проспекта,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2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ейви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ерпуховская до ул.Бригад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2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-я Нейви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ул.2-я Нейвинская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2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уром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 Солдатова до лог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Запорож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Холмогорская до ул.Чукот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2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Бригадир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Пихтовая до ул.Бригад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19</w:t>
            </w:r>
          </w:p>
        </w:tc>
      </w:tr>
      <w:tr>
        <w:trPr>
          <w:trHeight w:val="5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оме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Пихтовая до  контейнерной площадки ул.Коломенская,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88</w:t>
            </w:r>
          </w:p>
        </w:tc>
      </w:tr>
      <w:tr>
        <w:trPr>
          <w:trHeight w:val="33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имирязе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т ул.Сибирская до ул.25-Октябр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дыги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уйбышева до  ул.Лодыгина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5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уйбыше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 от  ул.Куйбышева,51 до ул.Механошина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36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вражн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Революции,3 до ул.Революции3/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5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.Ярослав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олдатова до ул.Е.Ярославского,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26</w:t>
            </w:r>
          </w:p>
        </w:tc>
      </w:tr>
      <w:tr>
        <w:trPr>
          <w:trHeight w:val="61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.Остров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.Островского до ул.Н.Островского,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юбли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Вижайская до ул.Бородин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43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сьви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оломенская до ул. Коломенская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4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Осипенк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П.Осипенко до ул.1-я Красноармейская,5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8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ижай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Вижайская, 16 до ул.Новосиб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де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раснополянская до ул.1-я Серпуховская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3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.Остров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.Островского до ул.Н.Островского,1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5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родовольче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ародовольческая,46 до ул.Народовольческая,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6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йви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Нейвинская,11 до ул.3-я Нейвинская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ул.Г.Хасана,11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5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Брат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Братская до ул.Казахская,1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Яблочкова,19 до ул.Яблочкова,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5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.Шатр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Л.Шатрова,9 до ул.Г.Хасана,11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0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Успен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Успенского до ул.Куйбышева,67/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5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Яблочкова,16а до ул.Яблочкова,23б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9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Комсомольского проспек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1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Гатаулли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А.Гатауллина до ул.Новосиб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Курчат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Таборская,22 до ул.А.Курчат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6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онтанн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Чернышевского,8 до ул.Фонтанная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0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билис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усарова до ул.Тбилис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8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раснофлот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Краснофлотская до ул.Елькина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домов по ул.Г.Хасана, 91- 95 - 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0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ахали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Братская до ул.Сахалинская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1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Хаса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дома ул.Г.Хасана,11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58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бир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ибирская до СК "Жемчужина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бир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ибирская до "Дома офицеров"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льки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домов по ул.Елькина,41-43-45-47-4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0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нтральная ферм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.Хасана до Центральная ферма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24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.Крестьян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Р.Крестьянская до ул.Народовольческая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92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Гатаулли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А.Гатауллина до ул.Новосиби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7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усар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Гусарова,9 до ул.Лодыгина,52/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4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уромска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ул.Солдатова до ул.Яблочко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86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.Курчат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А.Курчатова до ул.Гусарова,18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6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уйбыше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проезжей части ул.Куйбышева до ул.Куйбышева,68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икули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Солдатова до ул.Таборска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76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вдоль ул.Яблочкова,31-35-3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6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м.Ярослав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проезжей части  ул.Солдатова до ул.Ем.Ярославского,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Чернышевск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ул. Н.Островского до ул.Чернышевского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блочков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проезжей части ул.Солдатова до ул.Муромская,16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8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дыгина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езд от ул.Лодыгина,52/2 до рын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0000</w:t>
            </w:r>
          </w:p>
        </w:tc>
      </w:tr>
    </w:tbl>
    <w:p>
      <w:pPr>
        <w:pStyle w:val="Normal"/>
        <w:spacing w:before="0" w:after="0"/>
        <w:ind w:left="426" w:hanging="0"/>
        <w:rPr/>
      </w:pPr>
      <w:r>
        <w:rPr/>
      </w:r>
    </w:p>
    <w:p>
      <w:pPr>
        <w:pStyle w:val="Normal"/>
        <w:spacing w:before="0" w:after="0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426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46:00Z</dcterms:created>
  <dc:creator>us2053</dc:creator>
  <dc:description/>
  <cp:keywords/>
  <dc:language>en-US</dc:language>
  <cp:lastModifiedBy>User</cp:lastModifiedBy>
  <cp:lastPrinted>2008-12-03T16:08:00Z</cp:lastPrinted>
  <dcterms:modified xsi:type="dcterms:W3CDTF">2008-12-04T07:20:00Z</dcterms:modified>
  <cp:revision>8</cp:revision>
  <dc:subject/>
  <dc:title>Требования к предмету конкурса</dc:title>
</cp:coreProperties>
</file>