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содержанию дорог (4 категории) частного сектора.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</w:r>
      <w:r>
        <w:rPr>
          <w:sz w:val="22"/>
          <w:szCs w:val="22"/>
          <w:u w:val="single"/>
          <w:lang w:val="en-US"/>
        </w:rPr>
        <w:t>C</w:t>
      </w:r>
      <w:r>
        <w:rPr>
          <w:sz w:val="22"/>
          <w:szCs w:val="22"/>
          <w:u w:val="single"/>
        </w:rPr>
        <w:t>рок выполнения работ: с 01 января 2009 г. по 31 января 2009 г.</w:t>
      </w:r>
    </w:p>
    <w:p>
      <w:pPr>
        <w:pStyle w:val="Normal"/>
        <w:spacing w:before="0" w:after="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2.Стоимость работ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  <w:lang w:val="en-US"/>
        </w:rPr>
        <w:t>366 623.85</w:t>
      </w:r>
      <w:r>
        <w:rPr>
          <w:bCs/>
          <w:sz w:val="22"/>
          <w:szCs w:val="22"/>
          <w:u w:val="single"/>
        </w:rPr>
        <w:t xml:space="preserve"> рублей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spacing w:before="0" w:after="0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3.Объем выполняемых работ – 532 560 м2.</w:t>
      </w:r>
    </w:p>
    <w:p>
      <w:pPr>
        <w:pStyle w:val="Normal"/>
        <w:spacing w:before="0" w:after="0"/>
        <w:ind w:firstLine="708"/>
        <w:rPr>
          <w:bCs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4.Требования  к </w:t>
      </w:r>
      <w:r>
        <w:rPr>
          <w:bCs/>
          <w:i/>
          <w:sz w:val="22"/>
          <w:szCs w:val="22"/>
          <w:u w:val="single"/>
        </w:rPr>
        <w:t xml:space="preserve">зимней </w:t>
      </w:r>
      <w:r>
        <w:rPr>
          <w:i/>
          <w:sz w:val="22"/>
          <w:szCs w:val="22"/>
          <w:u w:val="single"/>
        </w:rPr>
        <w:t>уборке дорог в частном секторе: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/>
      </w:pPr>
      <w:r>
        <w:rPr>
          <w:bCs/>
          <w:sz w:val="22"/>
          <w:szCs w:val="22"/>
        </w:rPr>
        <w:tab/>
        <w:t xml:space="preserve">1.Расширение проезжей части  на ширину не менее 4 м. с прочисткой перекрестков и съездов, 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ликвидация колейности. Периодичность проведения работ – 1 раз в 5 дней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В случае интенсивных осадков обеспечение уборки не более 1 суток после их окончания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ab/>
        <w:t>Работы производятся в соответствии с перечнем дорог (4категории) частного сектора Свердловского района.</w:t>
      </w:r>
    </w:p>
    <w:p>
      <w:pPr>
        <w:pStyle w:val="Normal"/>
        <w:spacing w:before="0" w:after="0"/>
        <w:ind w:left="374" w:hanging="0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spacing w:before="0" w:after="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>5.Перечень дорог (4 категории) частного сектора в Свердловском районе.</w:t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spacing w:before="0" w:after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8976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984"/>
        <w:gridCol w:w="2057"/>
      </w:tblGrid>
      <w:tr>
        <w:trPr>
          <w:trHeight w:val="2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кв.м.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Соболи: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</w:tr>
      <w:tr>
        <w:trPr>
          <w:trHeight w:val="8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Голый Мыс:</w:t>
            </w:r>
            <w:r>
              <w:rPr>
                <w:sz w:val="22"/>
                <w:szCs w:val="22"/>
              </w:rPr>
              <w:t xml:space="preserve"> 1-ая Полевая, 2-ая Полевая, Молодёжная, Промысловая, Школьная, Лесная, Больничная, Апрельская, Рабочая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Лип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Лип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Лип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Лип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Лип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микрорайонов Южный и Юбилейн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Лихвинской  до Самарканд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чки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eрополь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фим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ская (в частн.секторе до Балхаш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ая (в частн.секторе до Самарканд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ая (от Старцева до Запорож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ши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а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ская (в частн.секторе до Старцева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шев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ская (от Старцева до Самарканд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(от Глуховская до Старцева д.136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 ская (от Глуховская до Суздальск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еста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ев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винская (от Братской до Луган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торов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ильи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Зелен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Зеленогор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раль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инск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Самаркандской до Таджик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Симферопольской до Братской д.99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Братской д.90 до Казах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 (от Чукотской до Узбекско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посёлка Ново-Бродовског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одинов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енев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ов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овское кольц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я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ый ромашковый переулок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ой ромашковый переулок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ев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жный переулок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радиаль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радиаль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ая радиаль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радиаль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радиальн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560</w:t>
            </w:r>
          </w:p>
        </w:tc>
      </w:tr>
    </w:tbl>
    <w:p>
      <w:pPr>
        <w:pStyle w:val="Normal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6:00Z</dcterms:created>
  <dc:creator>us2053</dc:creator>
  <dc:description/>
  <cp:keywords/>
  <dc:language>en-US</dc:language>
  <cp:lastModifiedBy>User</cp:lastModifiedBy>
  <cp:lastPrinted>2008-12-04T12:14:00Z</cp:lastPrinted>
  <dcterms:modified xsi:type="dcterms:W3CDTF">2008-12-04T07:15:00Z</dcterms:modified>
  <cp:revision>5</cp:revision>
  <dc:subject/>
  <dc:title>Требования к предмету конкурса</dc:title>
</cp:coreProperties>
</file>