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 9  от </w:t>
      </w:r>
      <w:r>
        <w:rPr>
          <w:sz w:val="24"/>
          <w:lang w:val="en-US"/>
        </w:rPr>
        <w:t>0</w:t>
      </w:r>
      <w:r>
        <w:rPr>
          <w:sz w:val="24"/>
        </w:rPr>
        <w:t>4.</w:t>
      </w:r>
      <w:r>
        <w:rPr>
          <w:sz w:val="24"/>
          <w:lang w:val="en-US"/>
        </w:rPr>
        <w:t>12</w:t>
      </w:r>
      <w:r>
        <w:rPr>
          <w:sz w:val="24"/>
        </w:rPr>
        <w:t>.2008 г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/>
        <w:t>на выполнение работ по содержанию лестничных и мостовых переходов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 г. Пермь   614010    ул. Куйбышева,94,   ответственная:  Майская С.Л.    </w:t>
      </w:r>
    </w:p>
    <w:p>
      <w:pPr>
        <w:pStyle w:val="Normal"/>
        <w:jc w:val="both"/>
        <w:rPr>
          <w:color w:val="FF0000"/>
        </w:rPr>
      </w:pPr>
      <w:r>
        <w:rPr/>
        <w:t>тел. 8-908-27-63-373,    предусматривает осуществить за счет средств городского бюджета закупку способом запроса котировки  на выполнение работ  по содержанию лестничных и мостовых переходов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477 304,46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оказания услуг: с 01 января  2009 г. по 31 января 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 по адресу: г. Пермь, Свердловский район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0-00 часов местного времени 15 декабря  2008г.,  в кабинет сметно-договорного отдела муниципального бюджетного учреждения «Благоустройство Свердловского района»  по адресу: ул. Куйбышева,94 (режим работы: понедельник-четверг, с 9-00 до 18-00 часов, пятница с 9-00 до 17-00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6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bCs/>
          <w:iCs/>
        </w:rPr>
        <w:t xml:space="preserve">Оплата оказанных услуг будет произведена в </w:t>
      </w:r>
      <w:r>
        <w:rPr/>
        <w:t xml:space="preserve">течение 10 (десяти) банковских дней с момента предъявления заказчику следующих документов; </w:t>
      </w:r>
      <w:r>
        <w:rPr>
          <w:color w:val="000000"/>
        </w:rPr>
        <w:t>акта приемки выполненных работ (КС-2), справка о стоимости выполненных работ и затрат (КС-3), формы актов контрольной проверки, актов оценки работ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32:00Z</dcterms:created>
  <dc:creator>us2051</dc:creator>
  <dc:description/>
  <cp:keywords/>
  <dc:language>en-US</dc:language>
  <cp:lastModifiedBy>User</cp:lastModifiedBy>
  <dcterms:modified xsi:type="dcterms:W3CDTF">2008-12-02T12:25:00Z</dcterms:modified>
  <cp:revision>3</cp:revision>
  <dc:subject/>
  <dc:title/>
</cp:coreProperties>
</file>