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выполнить работы 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еречень          мостовых    и     лестничных      переходов     в  Свердловском  районе      ( улица, наименование объектов,   площадь, м2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к выполняемым работам согласно Приложению  № 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Условия оплаты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выполнения работ 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  <w:t>Гарантийный срок_______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9:00Z</dcterms:created>
  <dc:creator>us2051</dc:creator>
  <dc:description/>
  <cp:keywords/>
  <dc:language>en-US</dc:language>
  <cp:lastModifiedBy>User</cp:lastModifiedBy>
  <cp:lastPrinted>2008-12-04T10:04:00Z</cp:lastPrinted>
  <dcterms:modified xsi:type="dcterms:W3CDTF">2008-12-04T07:29:00Z</dcterms:modified>
  <cp:revision>8</cp:revision>
  <dc:subject/>
  <dc:title/>
</cp:coreProperties>
</file>