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before="0" w:after="0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8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9</w:t>
      </w:r>
      <w:r>
        <w:rPr>
          <w:rFonts w:cs="Times New Roman" w:ascii="Times New Roman" w:hAnsi="Times New Roman"/>
          <w:sz w:val="20"/>
          <w:szCs w:val="20"/>
        </w:rPr>
        <w:t xml:space="preserve"> от 04.12.2008 г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ебование </w:t>
      </w:r>
    </w:p>
    <w:p>
      <w:pPr>
        <w:pStyle w:val="Normal"/>
        <w:spacing w:lineRule="auto" w:line="360" w:before="0" w:after="0"/>
        <w:ind w:firstLine="748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выполнение работ по содержанию лестничных и мостовых переходов.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3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1.</w:t>
      </w:r>
      <w:r>
        <w:rPr>
          <w:i/>
          <w:sz w:val="22"/>
          <w:szCs w:val="22"/>
          <w:u w:val="single"/>
          <w:lang w:val="en-US"/>
        </w:rPr>
        <w:t>C</w:t>
      </w:r>
      <w:r>
        <w:rPr>
          <w:i/>
          <w:sz w:val="22"/>
          <w:szCs w:val="22"/>
          <w:u w:val="single"/>
        </w:rPr>
        <w:t>рок выполнения работ: с 01 января 2009 по 31 января 2009 г.</w:t>
      </w:r>
    </w:p>
    <w:p>
      <w:pPr>
        <w:pStyle w:val="Normal"/>
        <w:spacing w:before="0" w:after="0"/>
        <w:ind w:firstLine="3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Стоимость выполняемых работ –  477 304,46 рублей.</w:t>
      </w:r>
    </w:p>
    <w:p>
      <w:pPr>
        <w:pStyle w:val="Normal"/>
        <w:spacing w:before="0" w:after="0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3.Объем выполняемых работ – 14 488 м2.</w:t>
      </w:r>
    </w:p>
    <w:p>
      <w:pPr>
        <w:pStyle w:val="Normal"/>
        <w:spacing w:before="0" w:after="0"/>
        <w:ind w:firstLine="3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Требования к выполняемым работам:</w:t>
      </w:r>
    </w:p>
    <w:p>
      <w:pPr>
        <w:pStyle w:val="Normal"/>
        <w:spacing w:before="0" w:after="0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1. Очистка ступеней, площадок и подходов от снега и наледи до основания </w:t>
      </w:r>
    </w:p>
    <w:p>
      <w:pPr>
        <w:pStyle w:val="Normal"/>
        <w:spacing w:before="0" w:after="0"/>
        <w:ind w:left="708" w:hanging="0"/>
        <w:rPr>
          <w:sz w:val="22"/>
          <w:szCs w:val="22"/>
        </w:rPr>
      </w:pPr>
      <w:r>
        <w:rPr>
          <w:sz w:val="22"/>
          <w:szCs w:val="22"/>
        </w:rPr>
        <w:t>(периодичность выполнения работ 1 раз в 3 дня)</w:t>
      </w:r>
    </w:p>
    <w:p>
      <w:pPr>
        <w:pStyle w:val="Normal"/>
        <w:spacing w:before="0" w:after="0"/>
        <w:ind w:left="708" w:hanging="0"/>
        <w:rPr>
          <w:sz w:val="22"/>
          <w:szCs w:val="22"/>
        </w:rPr>
      </w:pPr>
      <w:r>
        <w:rPr>
          <w:sz w:val="22"/>
          <w:szCs w:val="22"/>
        </w:rPr>
        <w:t>2. Обработка песком лестниц 1 раз в сутки.</w:t>
      </w:r>
    </w:p>
    <w:p>
      <w:pPr>
        <w:pStyle w:val="Normal"/>
        <w:spacing w:before="0" w:after="0"/>
        <w:ind w:firstLine="708"/>
        <w:rPr/>
      </w:pPr>
      <w:r>
        <w:rPr>
          <w:sz w:val="22"/>
          <w:szCs w:val="22"/>
        </w:rPr>
        <w:t>3. Снег складировать вдоль прохода в кучи, либо в валы.</w:t>
      </w:r>
    </w:p>
    <w:p>
      <w:pPr>
        <w:pStyle w:val="Normal"/>
        <w:spacing w:before="0" w:after="0"/>
        <w:ind w:firstLine="708"/>
        <w:rPr/>
      </w:pPr>
      <w:r>
        <w:rPr>
          <w:sz w:val="22"/>
          <w:szCs w:val="22"/>
        </w:rPr>
        <w:t>4. После снегопада работы должны быть выполнены в течение 6 часов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5. В случае необходимости производить текущий ремонт конструктивных элементов сооружений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374" w:hanging="0"/>
        <w:rPr>
          <w:sz w:val="22"/>
          <w:szCs w:val="22"/>
        </w:rPr>
      </w:pPr>
      <w:r>
        <w:rPr>
          <w:sz w:val="22"/>
          <w:szCs w:val="22"/>
        </w:rPr>
        <w:t>Работы производятся на объектах, согласно перечню мостовых и лестничных переходов Свердловского района.</w:t>
      </w:r>
    </w:p>
    <w:p>
      <w:pPr>
        <w:pStyle w:val="Normal"/>
        <w:spacing w:before="0" w:after="0"/>
        <w:ind w:left="374" w:hanging="1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spacing w:before="0" w:after="0"/>
        <w:ind w:left="374" w:hanging="14"/>
        <w:rPr>
          <w:rFonts w:ascii="Courier New" w:hAnsi="Courier New" w:cs="Courier New"/>
          <w:sz w:val="20"/>
          <w:szCs w:val="20"/>
          <w:u w:val="single"/>
          <w:lang w:val="en-US"/>
        </w:rPr>
      </w:pPr>
      <w:r>
        <w:rPr>
          <w:sz w:val="22"/>
          <w:szCs w:val="22"/>
          <w:u w:val="single"/>
        </w:rPr>
        <w:t>5.Перечень мостовых и лестничных переходов в Свердловском районе</w:t>
      </w:r>
      <w:r>
        <w:rPr>
          <w:rFonts w:cs="Courier New" w:ascii="Courier New" w:hAnsi="Courier New"/>
          <w:sz w:val="20"/>
          <w:szCs w:val="20"/>
          <w:u w:val="single"/>
        </w:rPr>
        <w:tab/>
      </w:r>
    </w:p>
    <w:p>
      <w:pPr>
        <w:pStyle w:val="Normal"/>
        <w:spacing w:before="0" w:after="0"/>
        <w:ind w:left="374" w:hanging="14"/>
        <w:rPr>
          <w:rFonts w:ascii="Courier New" w:hAnsi="Courier New" w:cs="Courier New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sz w:val="20"/>
          <w:szCs w:val="20"/>
          <w:u w:val="single"/>
          <w:lang w:val="en-US"/>
        </w:rPr>
      </w:r>
    </w:p>
    <w:tbl>
      <w:tblPr>
        <w:tblW w:w="9911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431"/>
        <w:gridCol w:w="5049"/>
        <w:gridCol w:w="1683"/>
      </w:tblGrid>
      <w:tr>
        <w:trPr>
          <w:trHeight w:val="8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ц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, кв.м.</w:t>
            </w:r>
          </w:p>
        </w:tc>
      </w:tr>
      <w:tr>
        <w:trPr>
          <w:trHeight w:val="53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менская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ый мостик и 2 лестницы на переходе с ул. Коломенской на ул. Полазненску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ский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ый переход из м/р Владимирский в м/р Юбилейный      (дамб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6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ростроителей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ый мостик и 2 лестницы  с подходами в районе ул. Моторостроителей 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строителей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ой переход через р.Данилиха по ул.Моторостроителей,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строителей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ый мостик в районе ул. Моторостроителей 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шрутная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ый переход с ул. Маршрутной в Дзержинском районе на ул. Мильчако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блочков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товой переход в конце дома по ул.Яблочкова,3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8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блочков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ый мостик и лестница  с подходами на переходе ч/з р. Данилиха у школы № 85 по ул. Яблочко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ыгин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ый мостик с подходами через р.Данилиха к дому №56 по ул.Лодыгин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>
          <w:trHeight w:val="50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ростроителей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тница с подходами на пешеходном переходе ж/д в створе ул. Моторостроителе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54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брянский проезд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тница с подходами на пешеходном переходе ж/д в створе Серебрянского проез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8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брянский проезд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ый мостик и лестница  с подходами на переходе ч/з р. Данилиха в створе Серебрянского проез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ькин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ая лестница с подходами в районе ул. Елькина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55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менская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ая лестница в конце ул. Коломенской на подходе к домам  № 28 – 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елая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ая лестница на спуске к роднику по ул. Веселая 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овольческая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лестница и мостик на спуске к роднику по ул. Народовольческая, 4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имская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ая лестница с подходами по ул. Уфимская 2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р Юбилейный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ая лестница на спуске к роднику на въезде в м/р Юбилейны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р Зеленое хозяйство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ый переход из м/р «Зеленое хозяйство» на Юбилейную дамб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</w:tr>
      <w:tr>
        <w:trPr>
          <w:trHeight w:val="5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.Космонавтов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ая лестница на спуске по Ш. Космонавтов от  рынка «Гача» до р. Данилих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</w:tr>
      <w:tr>
        <w:trPr>
          <w:trHeight w:val="8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йбышев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ый мостик с подходами на переходе ул. Куйбышева от дома № 169 до трамвайного кольца маршрута № 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могорская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ая лестница по ул. Холмогорская 17 спуск на ул. Запорожская 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кин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чный спуск, пешеходный переход от ул.Елькина,47 до р.Данилих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ый переход – дамба с ул. Академика Курчатова 1 на ул. Василье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илисская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чный спуск от ул.Тбилисская,9а до грунтовой дорог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51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илисская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ый переход – дамба с ул. Тбилисская 9а на ул. Васильева (Гипсополимер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жная дамб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ая лестница на спуске к роднику на Южной дамб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40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Цеткин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ая дорожка и мостик по ул. К. Цеткин 3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</w:tr>
      <w:tr>
        <w:trPr>
          <w:trHeight w:val="2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билисская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тничный спуск по ул. Тбилисская, 19-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</w:tr>
      <w:tr>
        <w:trPr>
          <w:trHeight w:val="2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агвинская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товой переход по ул. Арагвинска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2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Шатров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тничный спуск по ул. Льва Шатрова, 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ская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чный переход от ул.Запорожская,11 до ул.Запорожская,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ская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чный переход от ул.Запорожская,17 до ул.Холмогорская,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енская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чный переход от ул.Коломенская,55 до проезжей части (ул.Коломенская,61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енская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чный переход от ул.Коломенская,51 до ул.Коломенская,5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8</w:t>
            </w:r>
          </w:p>
        </w:tc>
      </w:tr>
    </w:tbl>
    <w:p>
      <w:pPr>
        <w:pStyle w:val="Normal"/>
        <w:spacing w:before="0" w:after="0"/>
        <w:ind w:left="426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ind w:left="426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ind w:left="426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284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0"/>
      <w:szCs w:val="20"/>
    </w:rPr>
  </w:style>
  <w:style w:type="character" w:styleId="WW8Num15z2">
    <w:name w:val="WW8Num15z2"/>
    <w:qFormat/>
    <w:rPr>
      <w:rFonts w:ascii="Courier New" w:hAnsi="Courier New" w:cs="Courier New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6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1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2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Заголовок записки"/>
    <w:basedOn w:val="Normal"/>
    <w:next w:val="Normal"/>
    <w:qFormat/>
    <w:pPr/>
    <w:rPr/>
  </w:style>
  <w:style w:type="paragraph" w:styleId="Style14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0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1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2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3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4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5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33:00Z</dcterms:created>
  <dc:creator>us2053</dc:creator>
  <dc:description/>
  <cp:keywords/>
  <dc:language>en-US</dc:language>
  <cp:lastModifiedBy>User</cp:lastModifiedBy>
  <cp:lastPrinted>2008-12-04T12:22:00Z</cp:lastPrinted>
  <dcterms:modified xsi:type="dcterms:W3CDTF">2008-12-04T07:22:00Z</dcterms:modified>
  <cp:revision>5</cp:revision>
  <dc:subject/>
  <dc:title>Требования к предмету конкурса</dc:title>
</cp:coreProperties>
</file>