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60  от  « 04 » декабр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услуги по удалению медицинских отходов классов Б, В, Г.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бюджетных и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слуги по удалению (сбор, вывоз и обезвреживание) опасных медицинских отходов классов Б, В, Г, для МУЗ «Медсанчасти №7» по адресу : г.Пермь ул.Писарева 56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момента заключения контракта до 30.06.2009г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ем услуг: всего за период -4200 кг. </w:t>
      </w:r>
    </w:p>
    <w:p>
      <w:pPr>
        <w:pStyle w:val="Normal"/>
        <w:tabs>
          <w:tab w:val="clear" w:pos="708"/>
          <w:tab w:val="left" w:pos="41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ая цена контракта   352800  рублей 00 копеек .(</w:t>
      </w:r>
      <w:r>
        <w:rPr/>
        <w:t>в т.ч. по  Бюджету-134568руб.00коп.,ОМС-203112руб.00коп.,предпр.деят-ти-15120руб.00коп.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в течение 20 банковских дней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по вышеуказанному адресу </w:t>
      </w:r>
      <w:r>
        <w:rPr>
          <w:b/>
        </w:rPr>
        <w:t>до 10 часов  00 минут  «  16 » дека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от 5 до 7 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7 дека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6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8-12-02T14:00:00Z</dcterms:modified>
  <cp:revision>15</cp:revision>
  <dc:subject/>
  <dc:title>ЗАПРОС КОТИРОВОЧНОЙ ЦЕНЫ</dc:title>
</cp:coreProperties>
</file>