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61 от «04 » дека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 сертификатами соответствия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2(два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подписания муниципального контракта до 31.03.2009г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62220 рублей 00коп</w:t>
      </w:r>
      <w:r>
        <w:rPr/>
        <w:t>.(в т.ч. за счет средств городского бюджета-30 920руб.00коп., за счет внебюджетных средств -13130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 11» декабр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6:00Z</dcterms:created>
  <dc:creator>tevelevadb</dc:creator>
  <dc:description/>
  <cp:keywords/>
  <dc:language>en-US</dc:language>
  <cp:lastModifiedBy>user</cp:lastModifiedBy>
  <cp:lastPrinted>2008-06-09T11:42:00Z</cp:lastPrinted>
  <dcterms:modified xsi:type="dcterms:W3CDTF">2008-12-03T06:13:00Z</dcterms:modified>
  <cp:revision>27</cp:revision>
  <dc:subject/>
  <dc:title>ЗАПРОС КОТИРОВОЧНОЙ ЦЕНЫ</dc:title>
</cp:coreProperties>
</file>