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ребования  к выполнению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иобретению и установке новогодних елок в общественных местах 35 округа в рамках реализации ГЦП «Развитие городских микрорайонов на 2006-2010 гг.» (п.35.2.3.2. перечня программных мероприятий на 2008 год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 и вывоз новогодних елок транспортом исполнител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и установка  новогодних елок до 25.12.2008. Высота не менее 8 м, прямой ствол, равномерное густое опушение ветк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и должны быть празднично украшен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и вывоз новогодних елок в сроки, согласованные с Заказчиком (но не позднее февраля 2009 год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елок по адресам: пос. Голый Мыс, ул. Промысловая, 3, пос. Ново-Бродовский, ул. 1-я Радиальна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снежного ограждения вокруг ело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17:00Z</dcterms:created>
  <dc:creator>us1062</dc:creator>
  <dc:description/>
  <cp:keywords/>
  <dc:language>en-US</dc:language>
  <cp:lastModifiedBy>us1062</cp:lastModifiedBy>
  <dcterms:modified xsi:type="dcterms:W3CDTF">2008-12-04T07:17:00Z</dcterms:modified>
  <cp:revision>2</cp:revision>
  <dc:subject/>
  <dc:title/>
</cp:coreProperties>
</file>