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148 от 04.12.2008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b/>
          <w:sz w:val="23"/>
          <w:szCs w:val="23"/>
        </w:rPr>
        <w:t xml:space="preserve">по приобретению и установке новогодних елок в общественных местах 35 округа, в  рамках  реализации ГЦП  «Развитие городских микрорайонов на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>2006-2010 гг.»  (п.35.2.3.2. перечня программных мероприятий на 2008 год)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494871, предусматривает осуществить за счет средств городского бюджета закупку способом запроса котировки по приобретению и установке новогодних елок в общественных местах 35 округа, в  рамках  реализации ГЦП  «Развитие городских микрорайонов на 2006-2010 гг.»  (п.35.2.3.2. перечня программных мероприятий на 2008 год).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40 000,00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рок выполнения работ: доставка и установка елок до  25.12.2008 г. с последующим демонтажом не позднее  февраля 2009 года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Место выполнения работ: пос. Голый Мыс, ул. Промысловая,3, пос. Ново-Бродовский, ул. 1-я Радиальная.</w:t>
      </w:r>
    </w:p>
    <w:p>
      <w:pPr>
        <w:pStyle w:val="2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следует подать до 18-00 часов местного времени 10 дека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с победителем – по истечении  5 (пят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Основанием для оплаты выполненных Подрядчиком объемов работ являются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-акт о приемке выполненных работ;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-счет-фактура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Форма оплаты:</w:t>
      </w:r>
      <w:r>
        <w:rPr>
          <w:color w:val="000000"/>
          <w:sz w:val="23"/>
          <w:szCs w:val="23"/>
        </w:rPr>
        <w:t xml:space="preserve"> безналичное перечисление денежных средств на расчетный счет Исполнит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3"/>
          <w:szCs w:val="23"/>
        </w:rPr>
        <w:t xml:space="preserve">Оплата оказанных услуг  будет произведена в </w:t>
      </w:r>
      <w:r>
        <w:rPr>
          <w:sz w:val="23"/>
          <w:szCs w:val="23"/>
        </w:rPr>
        <w:t>течение 10 (десяти) банковских дней с момента подписания контракта, ЗАКАЗЧИК на расчетный счет ИСПОЛНИТЕЛЯ вносит предоплату в размере 100% от суммы муниципального контракта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И.о. главы  администрации района </w:t>
        <w:tab/>
        <w:tab/>
        <w:tab/>
        <w:tab/>
        <w:t xml:space="preserve">  </w:t>
        <w:tab/>
        <w:t xml:space="preserve">         </w:t>
        <w:tab/>
        <w:t>С.В. Марбах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19:00Z</dcterms:created>
  <dc:creator>_</dc:creator>
  <dc:description/>
  <cp:keywords/>
  <dc:language>en-US</dc:language>
  <cp:lastModifiedBy>us1062</cp:lastModifiedBy>
  <cp:lastPrinted>2008-11-28T14:09:00Z</cp:lastPrinted>
  <dcterms:modified xsi:type="dcterms:W3CDTF">2008-12-04T07:11:00Z</dcterms:modified>
  <cp:revision>8</cp:revision>
  <dc:subject/>
  <dc:title>В рамках реализации городской целевой программы «Развитие городских микрорайонов в 2006-2010гг</dc:title>
</cp:coreProperties>
</file>