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и требован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иобретению и установке новогодних елок в общественных местах избирательного округа №35, в рамках реализации ГЦП «Развитие городских микрорайонов на 2006-2010 гг.» (п.35.2.3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а  и вывоз новогодних елок транспортом исполнителя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а и установка  новогодних елок до 25.12.2008. Высота не менее 15 м, прямой ствол, равномерное густое опушение веткам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ки должны быть празднично украшены и иметь праздничное освещение гирляндам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таж и вывоз новогодних елок в сроки, согласованные с Заказчиком (но не позднее февраля 2009 года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елок по адресам: ул.Нейвинская. 14, Коломенская, 17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нежного ограждения вокруг елок  диаметром  не менее 4 метро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0:23:00Z</dcterms:created>
  <dc:creator>us1062</dc:creator>
  <dc:description/>
  <cp:keywords/>
  <dc:language>en-US</dc:language>
  <cp:lastModifiedBy>us2051</cp:lastModifiedBy>
  <dcterms:modified xsi:type="dcterms:W3CDTF">2008-12-04T06:17:00Z</dcterms:modified>
  <cp:revision>7</cp:revision>
  <dc:subject/>
  <dc:title/>
</cp:coreProperties>
</file>