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4 от 04.12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на  приобретение и  установку новогодних  елок в общественных  местах  избирательного округа №35, в  рамках  реализации ГЦП  «Развитие городских микрорайонов н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</w:t>
      </w:r>
      <w:r>
        <w:rPr>
          <w:b/>
        </w:rPr>
        <w:t>2006-2010 гг.»  (п.35.2.3.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Шабалина А.Н. тел. 2494871, предусматривает осуществить за счет средств городского бюджета закупку способом запроса котировки на приобретение и  установку новогодних  елок в общественных  местах  избирательного округа №35, в  рамках  реализации ГЦП  «Развитие городских микрорайонов на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2006-2010 гг.»  (п.35.2.3.)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99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контракта до 25.12.2008 года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ул. Нейвинская,14; ул. Коломенская,17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10 дека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/>
      </w:pPr>
      <w:r>
        <w:rPr/>
        <w:t>-акт о приемке выполненных работ;</w:t>
      </w:r>
    </w:p>
    <w:p>
      <w:pPr>
        <w:pStyle w:val="Normal"/>
        <w:spacing w:lineRule="auto" w:line="360"/>
        <w:jc w:val="both"/>
        <w:rPr/>
      </w:pPr>
      <w:r>
        <w:rPr/>
        <w:t>-счет-факту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лата  стоимости   выполненных Подрядчиком работ  осуществляется Заказчиком только после выполнения Подрядчиком всех своих обязательств, предусмотренных муниципальным контрактом, в том числе обязательств, указанных в приложении № 1 к муниципальному контракт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лата работ по муниципальному контракту производится Заказчиком по безналичному расчету в течение 10 (десяти) банковских дней с момента предоставления документов, после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дписания акта о приемке выполненных работ сторонами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И.о. главы  администрации района </w:t>
        <w:tab/>
        <w:tab/>
        <w:tab/>
        <w:tab/>
        <w:t xml:space="preserve">  </w:t>
        <w:tab/>
        <w:t xml:space="preserve">         </w:t>
        <w:tab/>
        <w:t>С.В. Марбах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9:00Z</dcterms:created>
  <dc:creator>_</dc:creator>
  <dc:description/>
  <cp:keywords/>
  <dc:language>en-US</dc:language>
  <cp:lastModifiedBy>us1062</cp:lastModifiedBy>
  <cp:lastPrinted>2008-11-28T14:09:00Z</cp:lastPrinted>
  <dcterms:modified xsi:type="dcterms:W3CDTF">2008-12-04T06:00:00Z</dcterms:modified>
  <cp:revision>12</cp:revision>
  <dc:subject/>
  <dc:title>В рамках реализации городской целевой программы «Развитие городских микрорайонов в 2006-2010гг</dc:title>
</cp:coreProperties>
</file>