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45 от 04.12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проведению праздничных мероприятий, посвященных празднованию Нового Года для жителей избирательного округа № 35, в рамках реализации ГЦП «Развитие городских микрорайонов на 2006-2010 гг.» (п.35.2.1.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услуг по проведению праздничных мероприятий, посвященных празднованию Нового Года для жителей избирательного округа № 35, в рамках реализации ГЦП «Развитие городских микрорайонов на 2006-2010 гг.» (п.35.2.1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99 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ind w:left="720" w:hanging="0"/>
        <w:jc w:val="both"/>
        <w:rPr/>
      </w:pPr>
      <w:r>
        <w:rPr/>
        <w:t>Срок оказания услуг: 01 января 2009  года   с 01 час. 00 мин. до 03 час. 00 ми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ул. Нейвинская,14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следует подать до 18-00 часов местного времени 10 дека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 5 (пят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Оплата оказанных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лата оказанных услуг осуществляется ЗАКАЗЧИКОМ  по безналичному расчету в течение 20 (двадцати) банковских дней с момента подписания акта приема-сдачи услуг сторонами муниципального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И.о. главы  администрации района </w:t>
        <w:tab/>
        <w:t xml:space="preserve"> </w:t>
        <w:tab/>
        <w:tab/>
        <w:tab/>
        <w:tab/>
        <w:t xml:space="preserve">          </w:t>
        <w:tab/>
        <w:t>С.В. Марбах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13:00Z</dcterms:created>
  <dc:creator>_</dc:creator>
  <dc:description/>
  <cp:keywords/>
  <dc:language>en-US</dc:language>
  <cp:lastModifiedBy>us1062</cp:lastModifiedBy>
  <cp:lastPrinted>2008-02-14T12:58:00Z</cp:lastPrinted>
  <dcterms:modified xsi:type="dcterms:W3CDTF">2008-12-04T05:11:00Z</dcterms:modified>
  <cp:revision>8</cp:revision>
  <dc:subject/>
  <dc:title>В рамках реализации городской целевой программы «Развитие городских микрорайонов в 2006-2010гг</dc:title>
</cp:coreProperties>
</file>