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>(наименование, характеристики, количество (объем) товаров (работ, услуг).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TextBody"/>
        <w:spacing w:lineRule="auto" w:line="240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Оплата оказанных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ab/>
        <w:tab/>
      </w:r>
      <w:r>
        <w:rPr>
          <w:color w:val="000000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плата оказанных услуг осуществляется ЗАКАЗЧИКОМ  по безналичному расчету в течение 20 (двадцати) банковских дней с момента подписания акта приема-сдачи услуг сторонами муниципального контракта.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/>
        <w:t>Требования к оказанию услуг: согласно приложению № 1 к извещению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14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8-12-04T05:12:00Z</dcterms:modified>
  <cp:revision>5</cp:revision>
  <dc:subject/>
  <dc:title>  Приложение № 3</dc:title>
</cp:coreProperties>
</file>