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8г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Рон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Изменение в документацию об аукцион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на право заключения муниципального контракта на поставку в 2009 году рентгеновской и флюорографической пленки и растворов для обработки пленки для муниципальных учреждений здравоохранения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8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732А/1 о внесении изменений в документацию об аукционе № 732А от 2 декабря 2008г.</w:t>
      </w:r>
    </w:p>
    <w:p>
      <w:pPr>
        <w:pStyle w:val="2"/>
        <w:jc w:val="center"/>
        <w:rPr/>
      </w:pPr>
      <w:r>
        <w:rPr>
          <w:color w:val="000000"/>
          <w:sz w:val="28"/>
          <w:szCs w:val="28"/>
        </w:rPr>
        <w:t>о проведении аукциона на право заключения муниципального контракта на поставку в 2009 году рентгеновской и флюорографической пленки и растворов для обработки пленки для муниципальных учреждений здравоохранения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изменений в извещение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рентгеновской и флюорографической пленки и растворов для обработки пленки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лючить лоты №№ 5, 6, 7, 8 из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сведения» части 1 «Предмет муниципального контракт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сведения» части 2 «Сроки и условия поставки» абзаца 8 исключить сло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о лотам №№ 5-8 для </w:t>
      </w:r>
      <w:r>
        <w:rPr>
          <w:sz w:val="24"/>
        </w:rPr>
        <w:t>растворов для обработки пленки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государственное регистрационное удостоверение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анитарно-эпидемиологическое заключение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ь 3 «Источник финансирования»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сведения» изложить в новой редакции: «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669"/>
        <w:gridCol w:w="1532"/>
        <w:gridCol w:w="1343"/>
        <w:gridCol w:w="2084"/>
        <w:gridCol w:w="1370"/>
      </w:tblGrid>
      <w:tr>
        <w:trPr>
          <w:trHeight w:val="14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- начальная (максимальная) цена лота (руб.)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ОМС (руб.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городского бюджета (руб.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от предпринимательской, и иной приносящей доход деятельности (руб.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(руб.)</w:t>
            </w:r>
          </w:p>
        </w:tc>
      </w:tr>
      <w:tr>
        <w:trPr>
          <w:trHeight w:val="49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185 737,00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383 97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4 287,00 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5 350,00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2 125,00  </w:t>
            </w:r>
          </w:p>
        </w:tc>
      </w:tr>
      <w:tr>
        <w:trPr>
          <w:trHeight w:val="76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27 810,00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4 96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850,00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173 000,00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 00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9 000,00 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000,00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14 823,00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 431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92,00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 001 370,00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2 051 366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23 287,00 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84 592,00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2 125,00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Требования к содержанию и форме заявки на участие в открытом аукционе» части 1 «Содержание и форма заявки» пункт 7 изложить в новой редакции: «7. Копии, следующих документ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лотам №№ 1-4 для рентгеновской и флюорографической пленки:</w:t>
      </w:r>
    </w:p>
    <w:p>
      <w:pPr>
        <w:pStyle w:val="Normal"/>
        <w:ind w:left="360" w:firstLine="207"/>
        <w:jc w:val="both"/>
        <w:rPr>
          <w:sz w:val="24"/>
          <w:szCs w:val="26"/>
        </w:rPr>
      </w:pPr>
      <w:r>
        <w:rPr>
          <w:sz w:val="24"/>
          <w:szCs w:val="26"/>
        </w:rPr>
        <w:t>- государственное регистрационное удостовере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Подача заявок на участие в аукционе» часть 1 «</w:t>
      </w:r>
      <w:r>
        <w:rPr>
          <w:b/>
          <w:bCs/>
          <w:sz w:val="24"/>
          <w:szCs w:val="24"/>
        </w:rPr>
        <w:t>Порядок, место, дата начала и окончания срока подачи заявок на участие в аукцион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бзац 1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Для участия в открытом аукционе участник размещения заказа может с </w:t>
      </w:r>
      <w:r>
        <w:rPr>
          <w:b/>
          <w:bCs/>
          <w:sz w:val="24"/>
          <w:szCs w:val="24"/>
        </w:rPr>
        <w:t>02.12.2008г</w:t>
      </w:r>
      <w:r>
        <w:rPr>
          <w:sz w:val="24"/>
          <w:szCs w:val="24"/>
        </w:rPr>
        <w:t xml:space="preserve">. до </w:t>
      </w:r>
      <w:r>
        <w:rPr>
          <w:b/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час. 00 мин.  25.12.2008г.</w:t>
      </w:r>
      <w:r>
        <w:rPr>
          <w:sz w:val="24"/>
          <w:szCs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8:00 ч. до 18:00 ч. в рабочие дни (в пятницу до 17:00 ч.) по адресу: 614000, г. Пермь, ул. Газеты «Звезда»,9 (приемная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Подача заявок на участие в аукционе» часть 3 «</w:t>
      </w:r>
      <w:r>
        <w:rPr>
          <w:b/>
          <w:sz w:val="24"/>
          <w:szCs w:val="24"/>
        </w:rPr>
        <w:t>Разъяснение положений документации об аукционе»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С 02.12.2008г. по 19.12.2008г.</w:t>
      </w:r>
      <w:r>
        <w:rPr>
          <w:sz w:val="24"/>
          <w:szCs w:val="24"/>
        </w:rPr>
        <w:t xml:space="preserve"> 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</w:t>
      </w:r>
      <w:r>
        <w:rPr>
          <w:b/>
          <w:sz w:val="24"/>
          <w:szCs w:val="24"/>
        </w:rPr>
        <w:t>19.12.2008г</w:t>
      </w:r>
      <w:r>
        <w:rPr>
          <w:sz w:val="24"/>
          <w:szCs w:val="24"/>
        </w:rPr>
        <w:t>. В течение одного дня разъяснение документации об аукционе будет размещено Заказчиком на официальном сайте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которого поступил запрос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Рассмотрение заявок на участие в аукционе</w:t>
      </w:r>
      <w:r>
        <w:rPr>
          <w:sz w:val="24"/>
          <w:szCs w:val="24"/>
        </w:rPr>
        <w:t>» часть 1 «</w:t>
      </w:r>
      <w:r>
        <w:rPr>
          <w:b/>
          <w:sz w:val="24"/>
          <w:szCs w:val="24"/>
        </w:rPr>
        <w:t>Место, порядок, день и время начала рассмотрения заявок на участие в аукционе»</w:t>
      </w:r>
      <w:r>
        <w:rPr>
          <w:sz w:val="24"/>
          <w:szCs w:val="24"/>
        </w:rPr>
        <w:t xml:space="preserve"> абзац 1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«25» дека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адресу: 614000, г. Пермь, ул. Газеты «Звезда», 9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лоты №№ 5, 6, 7, 8 из приложения № 1 «Техническое задание на поставку в 2009 году рентгеновской и флюорографической пленки и растворов для обработки пленки для муниципальных учреждений здравоохранения г.Пер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ункта 5 приложения № 2 «Предложение участника размещения заказа» исключить слова: </w:t>
      </w:r>
    </w:p>
    <w:p>
      <w:pPr>
        <w:pStyle w:val="Normal"/>
        <w:jc w:val="both"/>
        <w:rPr/>
      </w:pPr>
      <w:r>
        <w:rPr>
          <w:sz w:val="24"/>
          <w:szCs w:val="24"/>
        </w:rPr>
        <w:t>«По лотам №№ 5-8 для растворов для обработки пленки: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ое регистрационное удостоверение;</w:t>
      </w:r>
    </w:p>
    <w:p>
      <w:pPr>
        <w:pStyle w:val="ConsTitle"/>
        <w:widowControl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анитарно-эпидемиологическое заключение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лоты №№ 5, 6, 7, 8 из приложения № 4 «Сведения о качественных и функциональных характеристиках поставляемых товар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ункта 5.2. части 5 «Требования заказчика к поставляемым товарам» приложения № 5 «Проект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рентгеновской и флюорографической пленки и растворов для обработки пленки </w:t>
      </w:r>
      <w:r>
        <w:rPr>
          <w:sz w:val="24"/>
        </w:rPr>
        <w:t xml:space="preserve">для муниципальных учреждений здравоохранения города Перми исключить слова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ля растворов для обработки пленки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м регистрационным удостоверением;</w:t>
      </w:r>
    </w:p>
    <w:p>
      <w:pPr>
        <w:pStyle w:val="Normal"/>
        <w:tabs>
          <w:tab w:val="clear" w:pos="708"/>
          <w:tab w:val="left" w:pos="851" w:leader="none"/>
        </w:tabs>
        <w:ind w:left="567" w:firstLine="15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анитарно-эпидемиологическое заключением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ить лоты №№ 5, 6, 7, 8 из приложения № 4 «Разнарядка на поставку в 2009 году рентгеновской и флюорографической пленки и растворов для обработки пленки для муниципальных учреждений здравоохранения г.Перм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732А от 2 декабря 2008г.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рентгеновской и флюорографической пленки и растворов для обработки пленки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 xml:space="preserve"> и документация по проведению открытого аукциона размещены на официальном сайте администрации города Перми 02.12.2008г. и опубликовано в официальном бюллетене органов местного самоуправления муниципального образования г.Перми от 02.12.2008г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10:00Z</dcterms:created>
  <dc:creator>USER</dc:creator>
  <dc:description/>
  <cp:keywords/>
  <dc:language>en-US</dc:language>
  <cp:lastModifiedBy>USER</cp:lastModifiedBy>
  <cp:lastPrinted>2008-12-04T10:52:00Z</cp:lastPrinted>
  <dcterms:modified xsi:type="dcterms:W3CDTF">2008-12-04T06:20:00Z</dcterms:modified>
  <cp:revision>8</cp:revision>
  <dc:subject/>
  <dc:title>Извещение № ____А от _________200__г</dc:title>
</cp:coreProperties>
</file>