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№  </w:t>
      </w:r>
      <w:r>
        <w:rPr>
          <w:sz w:val="20"/>
          <w:szCs w:val="20"/>
        </w:rPr>
        <w:t>10 от 04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before="120" w:after="0"/>
        <w:ind w:left="113" w:hanging="0"/>
        <w:jc w:val="center"/>
        <w:outlineLvl w:val="0"/>
        <w:rPr/>
      </w:pPr>
      <w:r>
        <w:rPr/>
        <w:t>на проведение анализа особенностей движения автобусов по маршрутам регулярного сообщения города Перми на территориях районов города Перми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Цели анализа особенностей движения автобусов по маршрутам регулярного сообщении г. Перми на территориях районов г. Перми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данные по объемам движения на конкретных маршрутах внутри район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особенностей движения маршрутов в отдаленных районах г. Перми, районах с интенсивной промышленно-производственной занятостью и в центральных районах г. Пер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ранзитного передвижения пассажиров в районах г. Пер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нтенсивности транзитного пассажиропотока и особенностей движения автобусов по центральным улицам город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спроса и потребности в услугах городского пассажирского транспорта по направлению внутри районов, внутри микрорайонов, и в центральных районах город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Требования к проведению анализа</w:t>
      </w:r>
      <w:r>
        <w:rPr/>
        <w:t xml:space="preserve"> </w:t>
      </w:r>
      <w:r>
        <w:rPr>
          <w:b/>
        </w:rPr>
        <w:t>особенностей движения автобусов по маршрутам регулярного сообщения г. Перми на территориях районов г. Перми:</w:t>
      </w:r>
      <w:r>
        <w:rPr/>
        <w:t xml:space="preserve">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татистических данных по объему пассажиров внутри районов, микрорайонов, и в целом в г. Пер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кономических рисков и социальных эффектов изменения схемы движения маршрутных автобусов по городу, по районам и по микрорайонам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одели снижения напряженности движения   в центральных районах г. Пер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екторов движения пассажиропото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ы «Сектора напряженности движения автобусов по маршрутам регулярного сообщения в г. Перми»;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едоставление статистической и аналитической информации об уровне напряженности  на различных автобусных маршрутах и путях ее сниж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«кривой востребованности маршрутов и остановочных пунктов» с корреляцией местоположения района г. Перми, интенсивности подвижности пассажиропотока внутри района и  внешнего пассажиропотока  в другие районы г. Перми и структуры занятости и предприятий, определяющих занятость населения;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анных по изучению интенсивности пересадок на центральных пересадочных пунктах г. Перми (остановки «Цирк», «Автовокзал», «Драмтеатр», «Комсомольская площадь»)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нализа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ский, Свердловский, Индустриальный, Дзержинский, Кировский, Орджоникидзевский, Мотовилихинский районы г. Перми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документации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ление схемы - диаграммы «Особенности интенсивности и подвижности пассажиропотока  по районам и микрорайонам г. Перм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dcterms:modified xsi:type="dcterms:W3CDTF">2008-12-04T07:49:00Z</dcterms:modified>
  <cp:revision>15</cp:revision>
  <dc:subject/>
  <dc:title>Приложение №1</dc:title>
</cp:coreProperties>
</file>