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предоставление услуги запись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4» дека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копова  Лариса Владимир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еркасова  Вера Георгиевна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Бурылова Алевтина  Ивановна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опатина Галина Арсент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ртамышева Наталья Никола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   МУЗ «ГП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0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едоставление услуги запись пациентов на прием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1 от 27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7 но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 122518 (Сто двадцать две тысячи пятьсот восемнадцать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аза: средства ОМС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 Приложение № 1</w:t>
      </w:r>
    </w:p>
    <w:p>
      <w:pPr>
        <w:pStyle w:val="Normal"/>
        <w:ind w:firstLine="7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: собственная территория Исполнителя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ериод оказания услуг: с 01.01.2009 по 31.03.200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Максимальная цена контракта: 122518 (Сто двадцать две тысячи пятьсот восемнадцать) рублей 00 копеек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Срок и условия платежей: расчет до 10 числа месяца следующего за отчетны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297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52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0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18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3. Отклонить 1 котировочную заявку и признать размещение заказа путем проведения запроса котировок состоявшим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и составила 122500 (Сто двадцать две тысячи пятьсот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Центр обработки данных»        </w:t>
      </w:r>
    </w:p>
    <w:p>
      <w:pPr>
        <w:pStyle w:val="Normal"/>
        <w:rPr/>
      </w:pPr>
      <w:r>
        <w:rPr/>
        <w:t xml:space="preserve">Россия, Пермский край, г. Пермь, ул. бульвар Гагарина, 36   </w:t>
      </w:r>
    </w:p>
    <w:p>
      <w:pPr>
        <w:pStyle w:val="Normal"/>
        <w:rPr/>
      </w:pPr>
      <w:r>
        <w:rPr/>
        <w:t>Цена муниципального контракта; 122500 (Сто двадцать две тысячи пятьсот) рублей 00 копеек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Прокопова Л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    Черкасова В. Г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   Бурылова А. И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Лопатина Г. 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Картамышева Н.Н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26:00Z</dcterms:created>
  <dc:creator>Институт госзакупок РАГС</dc:creator>
  <dc:description/>
  <cp:keywords/>
  <dc:language>en-US</dc:language>
  <cp:lastModifiedBy>Экономический отдел ГП №3</cp:lastModifiedBy>
  <cp:lastPrinted>2008-12-04T15:26:00Z</cp:lastPrinted>
  <dcterms:modified xsi:type="dcterms:W3CDTF">2008-12-04T10:29:00Z</dcterms:modified>
  <cp:revision>5</cp:revision>
  <dc:subject/>
  <dc:title>ПРОТОКОЛ ОЦЕНКИ И СОПОСТАВЛЕНИЯ ЗАЯВОК НА УЧАСТИЕ В КОНКУРСЕ </dc:title>
</cp:coreProperties>
</file>