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62 от «04» декабр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редоставление медицинской услуги по проведению </w:t>
      </w:r>
      <w:r>
        <w:rPr>
          <w:b/>
          <w:sz w:val="22"/>
          <w:szCs w:val="22"/>
        </w:rPr>
        <w:t>рентгенологического  исследования (маммографии)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 учреждение  здравоохранения  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, ул. Бр. Игнатовых, д.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, 221-93-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  исполнитель: Попов Сергей Михайлович  к. 7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усматривает осуществить за счет средств, </w:t>
      </w:r>
      <w:r>
        <w:rPr>
          <w:b/>
          <w:bCs/>
          <w:sz w:val="20"/>
          <w:szCs w:val="20"/>
        </w:rPr>
        <w:t xml:space="preserve"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), </w:t>
      </w:r>
      <w:r>
        <w:rPr>
          <w:b/>
          <w:sz w:val="20"/>
          <w:szCs w:val="20"/>
        </w:rPr>
        <w:t xml:space="preserve">закупку способом запроса котировок медицинской услуги по проведению рентгенологического исследования (маммографии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ъем услуг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 xml:space="preserve">380 </w:t>
      </w:r>
      <w:r>
        <w:rPr>
          <w:sz w:val="20"/>
          <w:szCs w:val="20"/>
        </w:rPr>
        <w:t>посещ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обная информация о характеристиках услуги, требованиях Заказчика к качеству услуги, требования к безопасности услуги приведены в Техническом задании (Приложение №1 к Извещению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момента подписания муниципального контракта по 31.12.2008г</w:t>
      </w:r>
    </w:p>
    <w:p>
      <w:pPr>
        <w:pStyle w:val="Normal"/>
        <w:rPr/>
      </w:pPr>
      <w:r>
        <w:rPr>
          <w:b/>
          <w:sz w:val="20"/>
          <w:szCs w:val="20"/>
        </w:rPr>
        <w:t>Место оказания услуги</w:t>
      </w:r>
      <w:r>
        <w:rPr>
          <w:sz w:val="20"/>
          <w:szCs w:val="20"/>
        </w:rPr>
        <w:t>: специализированный  оборудованный  маммографический   кабинет  Исполнителя услуги в радиусе – не менее 10-15 мин. пешей ходьбы от МУЗ «ГП №2», что обусловлено экономией времени пациентов - работающих граждан  и  снижением дополнительных расходов и затрат пациентов Заказчика на проезд к месту оказания услуги и обратно в МУЗ «ГП №2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114000,00 </w:t>
      </w:r>
      <w:r>
        <w:rPr>
          <w:sz w:val="20"/>
          <w:szCs w:val="20"/>
        </w:rPr>
        <w:t xml:space="preserve"> (сто четырнадцать тысяч) рублей 00 копеек</w:t>
      </w:r>
    </w:p>
    <w:p>
      <w:pPr>
        <w:pStyle w:val="Normal"/>
        <w:rPr/>
      </w:pPr>
      <w:r>
        <w:rPr>
          <w:sz w:val="20"/>
          <w:szCs w:val="20"/>
        </w:rPr>
        <w:t>Предлагаемая  цена  Контракта является  неизменной  на время  действия муниципального контракта и должна включать в себя все расходы по исполнению контракта в полном объеме, в том числе связанные с обследованием пациентов, оплатой труда  врачей и медицинского персонала, все расходы на приобретение расходного материала, а также все расходы по страхованию, уплату налогов, сбор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за единицу  услуги  (одного  посещения) определяется  как  частное  от  деления предложенной цены Контракта на </w:t>
      </w:r>
      <w:r>
        <w:rPr>
          <w:bCs/>
          <w:sz w:val="20"/>
          <w:szCs w:val="20"/>
        </w:rPr>
        <w:t>380</w:t>
      </w:r>
      <w:r>
        <w:rPr>
          <w:sz w:val="20"/>
          <w:szCs w:val="20"/>
        </w:rPr>
        <w:t xml:space="preserve"> посещений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:  оплата за оказанные услуги производится ежемесячно из расчета стоимости одного посещения (предложенная цена Контракта, деленная на </w:t>
      </w:r>
      <w:r>
        <w:rPr>
          <w:b/>
          <w:bCs/>
          <w:sz w:val="20"/>
          <w:szCs w:val="20"/>
        </w:rPr>
        <w:t>380</w:t>
      </w:r>
      <w:r>
        <w:rPr>
          <w:sz w:val="20"/>
          <w:szCs w:val="20"/>
        </w:rPr>
        <w:t xml:space="preserve"> посещений) умноженного на количество посещений за отчетный период. Оплата за оказанные услуги производится безналичным перечислением в течение 20 банковских дней после сдачи и подписания документов: счета-фактуры, акта оказанных услуг с приложением Реестров учета услуг врача-рентгенолога за  каждый день оказания услуг и  счета на опла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роведении запроса котировок цен на данную услугу, просим представить котировочную заявку в письменной форме 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11» дека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6-7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7:00Z</dcterms:created>
  <dc:creator>MEDUSER12</dc:creator>
  <dc:description/>
  <dc:language>en-US</dc:language>
  <cp:lastModifiedBy>MEDADMIN</cp:lastModifiedBy>
  <cp:lastPrinted>2008-12-04T14:39:00Z</cp:lastPrinted>
  <dcterms:modified xsi:type="dcterms:W3CDTF">2008-12-04T09:40:00Z</dcterms:modified>
  <cp:revision>4</cp:revision>
  <dc:subject/>
  <dc:title>ИЗВЕЩЕНИЕ № 3 от «11» марта 2008 г</dc:title>
</cp:coreProperties>
</file>